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0" w:name="A"/>
      <w:bookmarkStart w:id="1" w:name="A"/>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527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152775" cy="1038225"/>
                    </a:xfrm>
                    <a:prstGeom prst="rect">
                      <a:avLst/>
                    </a:prstGeom>
                  </pic:spPr>
                </pic:pic>
              </a:graphicData>
            </a:graphic>
          </wp:inline>
        </w:drawing>
      </w:r>
    </w:p>
    <w:p>
      <w:pPr>
        <w:pStyle w:val="Normal"/>
        <w:shd w:fill="FFFFFF" w:val="clear"/>
        <w:tabs>
          <w:tab w:val="clear" w:pos="720"/>
          <w:tab w:val="left" w:pos="8203" w:leader="none"/>
        </w:tabs>
        <w:spacing w:lineRule="auto" w:line="240" w:before="0" w:after="0"/>
        <w:rPr>
          <w:rFonts w:ascii="Times New Roman" w:hAnsi="Times New Roman" w:cs="Times New Roman"/>
          <w:b/>
          <w:b/>
          <w:bCs/>
          <w:sz w:val="24"/>
          <w:szCs w:val="24"/>
        </w:rPr>
      </w:pPr>
      <w:r>
        <w:drawing>
          <wp:anchor behindDoc="0" distT="0" distB="0" distL="114935" distR="114935" simplePos="0" locked="0" layoutInCell="0" allowOverlap="1" relativeHeight="13">
            <wp:simplePos x="0" y="0"/>
            <wp:positionH relativeFrom="column">
              <wp:posOffset>2567940</wp:posOffset>
            </wp:positionH>
            <wp:positionV relativeFrom="paragraph">
              <wp:posOffset>33655</wp:posOffset>
            </wp:positionV>
            <wp:extent cx="1123950" cy="1019175"/>
            <wp:effectExtent l="0" t="0" r="0" b="0"/>
            <wp:wrapSquare wrapText="bothSides"/>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3"/>
                    <a:srcRect l="-32" t="-35" r="-32" b="-35"/>
                    <a:stretch>
                      <a:fillRect/>
                    </a:stretch>
                  </pic:blipFill>
                  <pic:spPr bwMode="auto">
                    <a:xfrm>
                      <a:off x="0" y="0"/>
                      <a:ext cx="1123950" cy="1019175"/>
                    </a:xfrm>
                    <a:prstGeom prst="rect">
                      <a:avLst/>
                    </a:prstGeom>
                  </pic:spPr>
                </pic:pic>
              </a:graphicData>
            </a:graphic>
          </wp:anchor>
        </w:drawing>
      </w:r>
      <w:r>
        <w:rPr>
          <w:rFonts w:cs="Times New Roman" w:ascii="Times New Roman" w:hAnsi="Times New Roman"/>
          <w:b/>
          <w:bCs/>
          <w:sz w:val="24"/>
          <w:szCs w:val="24"/>
        </w:rPr>
        <w:tab/>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Normal"/>
        <w:shd w:fill="FFFFFF" w:val="clear"/>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hd w:fill="FFFFFF" w:val="clear"/>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hd w:fill="FFFFFF" w:val="clear"/>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hd w:fill="FFFFFF" w:val="clear"/>
        <w:spacing w:lineRule="auto" w:line="240" w:before="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Colegiul Tehnic Gheorghe Cartianu</w:t>
      </w:r>
    </w:p>
    <w:p>
      <w:pPr>
        <w:pStyle w:val="Normal"/>
        <w:shd w:fill="FFFFFF" w:val="clear"/>
        <w:spacing w:lineRule="auto" w:line="240" w:before="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Piatra Neamt – 2014</w:t>
      </w:r>
    </w:p>
    <w:p>
      <w:pPr>
        <w:pStyle w:val="Normal"/>
        <w:shd w:fill="FFFFFF" w:val="clear"/>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hd w:fill="FFFFFF" w:val="clear"/>
        <w:spacing w:lineRule="auto" w:line="240" w:before="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1028700" cy="456565"/>
            <wp:effectExtent l="0" t="0" r="0" b="0"/>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4"/>
                    <a:srcRect l="-35" t="-78" r="-35" b="-78"/>
                    <a:stretch>
                      <a:fillRect/>
                    </a:stretch>
                  </pic:blipFill>
                  <pic:spPr bwMode="auto">
                    <a:xfrm>
                      <a:off x="0" y="0"/>
                      <a:ext cx="1028700" cy="45656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Project </w:t>
      </w:r>
    </w:p>
    <w:p>
      <w:pPr>
        <w:pStyle w:val="Normal"/>
        <w:shd w:fill="FFFFFF" w:val="clear"/>
        <w:spacing w:lineRule="auto" w:line="240" w:before="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w:t>
      </w:r>
      <w:r>
        <w:rPr>
          <w:rFonts w:cs="Times New Roman" w:ascii="Times New Roman" w:hAnsi="Times New Roman"/>
          <w:sz w:val="32"/>
          <w:szCs w:val="32"/>
          <w:lang w:val="en-US" w:eastAsia="en-US"/>
        </w:rPr>
        <w:t xml:space="preserve">International Supporting Network for Vocational And Academic Guidance Staff” </w:t>
      </w:r>
    </w:p>
    <w:p>
      <w:pPr>
        <w:pStyle w:val="Normal"/>
        <w:shd w:fill="FFFFFF" w:val="clear"/>
        <w:spacing w:lineRule="auto" w:line="240" w:before="0" w:after="0"/>
        <w:jc w:val="center"/>
        <w:rPr>
          <w:rFonts w:ascii="Times New Roman" w:hAnsi="Times New Roman" w:cs="Times New Roman"/>
          <w:b/>
          <w:b/>
          <w:bCs/>
          <w:sz w:val="24"/>
          <w:szCs w:val="24"/>
          <w:lang w:val="fr-BE"/>
        </w:rPr>
      </w:pPr>
      <w:r>
        <w:rPr>
          <w:rFonts w:cs="Times New Roman" w:ascii="Times New Roman" w:hAnsi="Times New Roman"/>
          <w:sz w:val="32"/>
          <w:szCs w:val="32"/>
          <w:lang w:val="fr-BE" w:eastAsia="en-US"/>
        </w:rPr>
        <w:t>proiect de parteneriat Leonardo da Vinci</w:t>
      </w:r>
    </w:p>
    <w:p>
      <w:pPr>
        <w:pStyle w:val="Normal"/>
        <w:shd w:fill="FFFFFF" w:val="clear"/>
        <w:spacing w:lineRule="auto" w:line="240" w:before="0" w:after="0"/>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shd w:fill="FFFFFF" w:val="clear"/>
        <w:spacing w:lineRule="auto" w:line="240" w:before="0" w:after="0"/>
        <w:jc w:val="center"/>
        <w:rPr>
          <w:rFonts w:ascii="Times New Roman" w:hAnsi="Times New Roman" w:cs="Times New Roman"/>
          <w:b/>
          <w:b/>
          <w:bCs/>
          <w:sz w:val="96"/>
          <w:szCs w:val="96"/>
          <w:lang w:val="fr-BE"/>
        </w:rPr>
      </w:pPr>
      <w:r>
        <w:rPr>
          <w:rFonts w:cs="Times New Roman" w:ascii="Times New Roman" w:hAnsi="Times New Roman"/>
          <w:b/>
          <w:bCs/>
          <w:sz w:val="96"/>
          <w:szCs w:val="96"/>
          <w:lang w:val="fr-BE"/>
        </w:rPr>
        <w:t>Realizati propriul plan de cariera</w:t>
      </w:r>
    </w:p>
    <w:p>
      <w:pPr>
        <w:pStyle w:val="Normal"/>
        <w:shd w:fill="FFFFFF" w:val="clear"/>
        <w:spacing w:lineRule="auto" w:line="240" w:before="0" w:after="0"/>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shd w:fill="FFFFFF" w:val="clear"/>
        <w:spacing w:lineRule="auto" w:line="240" w:before="0" w:after="0"/>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shd w:fill="FFFFFF" w:val="clear"/>
        <w:spacing w:lineRule="auto" w:line="240" w:before="0" w:after="0"/>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shd w:fill="FFFFFF" w:val="clear"/>
        <w:spacing w:lineRule="auto" w:line="240" w:before="0" w:after="0"/>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Normal"/>
        <w:shd w:fill="FFFFFF" w:val="clear"/>
        <w:spacing w:lineRule="auto" w:line="240" w:before="0" w:after="0"/>
        <w:rPr>
          <w:rFonts w:ascii="Times New Roman" w:hAnsi="Times New Roman" w:cs="Times New Roman"/>
          <w:b/>
          <w:b/>
          <w:bCs/>
          <w:sz w:val="32"/>
          <w:szCs w:val="32"/>
          <w:lang w:val="fr-BE"/>
        </w:rPr>
      </w:pPr>
      <w:r>
        <w:rPr>
          <w:rFonts w:cs="Times New Roman" w:ascii="Times New Roman" w:hAnsi="Times New Roman"/>
          <w:b/>
          <w:bCs/>
          <w:sz w:val="32"/>
          <w:szCs w:val="32"/>
          <w:lang w:val="fr-BE"/>
        </w:rPr>
        <w:t xml:space="preserve">Pasul 1 </w:t>
      </w:r>
    </w:p>
    <w:p>
      <w:pPr>
        <w:pStyle w:val="Normal"/>
        <w:shd w:fill="FFFFFF" w:val="clear"/>
        <w:spacing w:lineRule="auto" w:line="240" w:before="0" w:after="0"/>
        <w:rPr>
          <w:rFonts w:ascii="Times New Roman" w:hAnsi="Times New Roman" w:cs="Times New Roman"/>
          <w:b/>
          <w:b/>
          <w:bCs/>
          <w:sz w:val="32"/>
          <w:szCs w:val="32"/>
          <w:lang w:val="fr-BE"/>
        </w:rPr>
      </w:pPr>
      <w:r>
        <w:rPr>
          <w:rFonts w:cs="Times New Roman" w:ascii="Times New Roman" w:hAnsi="Times New Roman"/>
          <w:b/>
          <w:bCs/>
          <w:sz w:val="32"/>
          <w:szCs w:val="32"/>
          <w:lang w:val="fr-BE"/>
        </w:rPr>
      </w:r>
    </w:p>
    <w:p>
      <w:pPr>
        <w:pStyle w:val="Normal"/>
        <w:shd w:fill="FFFFFF" w:val="clear"/>
        <w:spacing w:lineRule="auto" w:line="240" w:before="0" w:after="0"/>
        <w:rPr>
          <w:rFonts w:ascii="Times New Roman" w:hAnsi="Times New Roman" w:cs="Times New Roman"/>
          <w:b/>
          <w:b/>
          <w:bCs/>
          <w:sz w:val="32"/>
          <w:szCs w:val="32"/>
          <w:lang w:val="fr-BE"/>
        </w:rPr>
      </w:pPr>
      <w:r>
        <w:rPr>
          <w:rFonts w:cs="Times New Roman" w:ascii="Times New Roman" w:hAnsi="Times New Roman"/>
          <w:b/>
          <w:bCs/>
          <w:sz w:val="32"/>
          <w:szCs w:val="32"/>
          <w:lang w:val="fr-BE"/>
        </w:rPr>
        <w:t>Descoperiți-vă talentul scuns și aptitudinile printr-o simplă analiză a activității dumneavoastră din trecut .</w:t>
      </w:r>
    </w:p>
    <w:p>
      <w:pPr>
        <w:pStyle w:val="Normal"/>
        <w:shd w:fill="FFFFFF" w:val="clear"/>
        <w:spacing w:lineRule="auto" w:line="240" w:before="0" w:after="0"/>
        <w:rPr>
          <w:rFonts w:ascii="Times New Roman" w:hAnsi="Times New Roman" w:cs="Times New Roman"/>
          <w:b/>
          <w:b/>
          <w:bCs/>
          <w:sz w:val="32"/>
          <w:szCs w:val="32"/>
          <w:lang w:val="fr-BE"/>
        </w:rPr>
      </w:pPr>
      <w:r>
        <w:rPr>
          <w:rFonts w:cs="Times New Roman" w:ascii="Times New Roman" w:hAnsi="Times New Roman"/>
          <w:b/>
          <w:bCs/>
          <w:sz w:val="32"/>
          <w:szCs w:val="32"/>
          <w:lang w:val="fr-BE"/>
        </w:rPr>
      </w:r>
    </w:p>
    <w:p>
      <w:pPr>
        <w:pStyle w:val="Normal"/>
        <w:spacing w:lineRule="auto" w:line="240" w:before="0" w:after="150"/>
        <w:textAlignment w:val="baseline"/>
        <w:rPr>
          <w:rFonts w:ascii="Georgia" w:hAnsi="Georgia" w:cs="Georgia"/>
          <w:sz w:val="28"/>
          <w:szCs w:val="28"/>
          <w:lang w:val="fr-BE"/>
        </w:rPr>
      </w:pPr>
      <w:r>
        <w:rPr>
          <w:rFonts w:cs="Georgia" w:ascii="Georgia" w:hAnsi="Georgia"/>
          <w:sz w:val="28"/>
          <w:szCs w:val="28"/>
          <w:lang w:val="fr-BE"/>
        </w:rPr>
        <w:t>-Amintiți-vă ce vă plăcea să facieți mai mult in copilărie și în ce activități erați foarte bun.Copiilor li se oferă de multe ori posibilitatea de a-și încerca talentele . Daca nu ați mai  incercat de mult acele activități la care erați foarte bun in copilărie e timpul sa le reluați .</w:t>
      </w:r>
    </w:p>
    <w:p>
      <w:pPr>
        <w:pStyle w:val="Normal"/>
        <w:shd w:fill="FFFFFF" w:val="clear"/>
        <w:spacing w:lineRule="auto" w:line="240" w:before="0" w:after="0"/>
        <w:rPr>
          <w:rFonts w:ascii="Georgia" w:hAnsi="Georgia" w:cs="Georgia"/>
          <w:sz w:val="28"/>
          <w:szCs w:val="28"/>
          <w:lang w:val="fr-BE"/>
        </w:rPr>
      </w:pPr>
      <w:r>
        <w:rPr>
          <w:rFonts w:cs="Georgia" w:ascii="Georgia" w:hAnsi="Georgia"/>
          <w:sz w:val="28"/>
          <w:szCs w:val="28"/>
          <w:lang w:val="fr-BE"/>
        </w:rPr>
        <w:t>–</w:t>
      </w:r>
      <w:r>
        <w:rPr>
          <w:rFonts w:cs="Georgia" w:ascii="Georgia" w:hAnsi="Georgia"/>
          <w:sz w:val="28"/>
          <w:szCs w:val="28"/>
          <w:lang w:val="fr-BE"/>
        </w:rPr>
        <w:t>Gandiți-vă la ceea ce tvăintereseaza astăzi , vă vor veni  idei proaspete.</w:t>
      </w:r>
    </w:p>
    <w:p>
      <w:pPr>
        <w:pStyle w:val="Normal"/>
        <w:shd w:fill="FFFFFF" w:val="clear"/>
        <w:spacing w:lineRule="auto" w:line="240" w:before="0" w:after="0"/>
        <w:rPr/>
      </w:pPr>
      <w:r>
        <w:rPr>
          <w:rFonts w:cs="Georgia" w:ascii="Georgia" w:hAnsi="Georgia"/>
          <w:sz w:val="28"/>
          <w:szCs w:val="28"/>
          <w:lang w:val="fr-BE"/>
        </w:rPr>
        <w:t xml:space="preserve">-E posibil să nu fie chiar evident ce vreți de la început dar e ceva ce poate fi întipărit in sufletul dumneavoastră . </w:t>
      </w:r>
      <w:r>
        <w:rPr>
          <w:rFonts w:cs="Georgia" w:ascii="Georgia" w:hAnsi="Georgia"/>
          <w:sz w:val="28"/>
          <w:szCs w:val="28"/>
        </w:rPr>
        <w:t>Notați-vă orice idee pe care o puteți pune în practică cândva .</w:t>
      </w:r>
    </w:p>
    <w:p>
      <w:pPr>
        <w:pStyle w:val="Normal"/>
        <w:shd w:fill="FFFFFF" w:val="clear"/>
        <w:spacing w:lineRule="auto" w:line="240" w:before="0" w:after="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w:t>
      </w:r>
      <w:r>
        <w:rPr>
          <w:rFonts w:cs="Georgia" w:ascii="Georgia" w:hAnsi="Georgia"/>
          <w:sz w:val="28"/>
          <w:szCs w:val="28"/>
        </w:rPr>
        <w:t>Nimic nu e gravat in piatra , dacă ceva nu merge puteți schimba și încerca următoarea idee de pe listă.</w:t>
      </w:r>
    </w:p>
    <w:p>
      <w:pPr>
        <w:pStyle w:val="Normal"/>
        <w:shd w:fill="FFFFFF" w:val="clear"/>
        <w:spacing w:lineRule="auto" w:line="240" w:before="0" w:after="0"/>
        <w:rPr>
          <w:rFonts w:ascii="Georgia" w:hAnsi="Georgia" w:cs="Georgia"/>
          <w:sz w:val="28"/>
          <w:szCs w:val="28"/>
        </w:rPr>
      </w:pPr>
      <w:r>
        <w:rPr>
          <w:rFonts w:cs="Georgia" w:ascii="Georgia" w:hAnsi="Georgia"/>
          <w:sz w:val="28"/>
          <w:szCs w:val="28"/>
        </w:rPr>
      </w:r>
    </w:p>
    <w:p>
      <w:pPr>
        <w:pStyle w:val="Normal"/>
        <w:shd w:fill="FFFFFF" w:val="clear"/>
        <w:spacing w:lineRule="auto" w:line="240" w:before="0" w:after="0"/>
        <w:rPr/>
      </w:pPr>
      <w:r>
        <w:rPr>
          <w:rFonts w:cs="Georgia" w:ascii="Georgia" w:hAnsi="Georgia"/>
          <w:sz w:val="28"/>
          <w:szCs w:val="28"/>
        </w:rPr>
        <w:t xml:space="preserve">Testare on-line </w:t>
      </w:r>
    </w:p>
    <w:p>
      <w:pPr>
        <w:pStyle w:val="Normal"/>
        <w:shd w:fill="FFFFFF" w:val="clear"/>
        <w:spacing w:lineRule="auto" w:line="240" w:before="0" w:after="0"/>
        <w:rPr>
          <w:rFonts w:ascii="Georgia" w:hAnsi="Georgia" w:cs="Georgia"/>
          <w:sz w:val="28"/>
          <w:szCs w:val="28"/>
        </w:rPr>
      </w:pPr>
      <w:hyperlink r:id="rId5">
        <w:r>
          <w:rPr>
            <w:rStyle w:val="InternetLink"/>
            <w:rFonts w:cs="Georgia" w:ascii="Georgia" w:hAnsi="Georgia"/>
            <w:sz w:val="28"/>
            <w:szCs w:val="28"/>
          </w:rPr>
          <w:t>http://webdesign.ascetis.ro/consiliere-electronica</w:t>
        </w:r>
      </w:hyperlink>
      <w:r>
        <w:rPr>
          <w:rFonts w:cs="Georgia" w:ascii="Georgia" w:hAnsi="Georgia"/>
          <w:sz w:val="28"/>
          <w:szCs w:val="28"/>
        </w:rPr>
        <w:t xml:space="preserve"> </w:t>
      </w:r>
    </w:p>
    <w:p>
      <w:pPr>
        <w:pStyle w:val="Normal"/>
        <w:shd w:fill="FFFFFF" w:val="clear"/>
        <w:spacing w:lineRule="auto" w:line="240" w:before="0" w:after="0"/>
        <w:rPr>
          <w:rFonts w:ascii="Georgia" w:hAnsi="Georgia" w:cs="Georgia"/>
          <w:sz w:val="28"/>
          <w:szCs w:val="28"/>
        </w:rPr>
      </w:pPr>
      <w:r>
        <w:rPr>
          <w:rFonts w:cs="Georgia" w:ascii="Georgia" w:hAnsi="Georgia"/>
          <w:sz w:val="28"/>
          <w:szCs w:val="28"/>
        </w:rPr>
      </w:r>
    </w:p>
    <w:p>
      <w:pPr>
        <w:pStyle w:val="Normal"/>
        <w:shd w:fill="FFFFFF" w:val="clear"/>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 xml:space="preserve">Pasul 2 </w:t>
      </w:r>
    </w:p>
    <w:p>
      <w:pPr>
        <w:pStyle w:val="Normal"/>
        <w:shd w:fill="FFFFFF" w:val="clear"/>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 xml:space="preserve">Realizați o analiză swot </w:t>
      </w:r>
    </w:p>
    <w:p>
      <w:pPr>
        <w:pStyle w:val="Normal"/>
        <w:shd w:fill="FFFFFF" w:val="clear"/>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naliza SWOT</w:t>
      </w:r>
    </w:p>
    <w:p>
      <w:pPr>
        <w:pStyle w:val="Normal"/>
        <w:spacing w:lineRule="auto" w:line="338" w:before="182" w:after="182"/>
        <w:rPr/>
      </w:pPr>
      <w:r>
        <w:rPr>
          <w:rFonts w:cs="Times New Roman" w:ascii="Times New Roman" w:hAnsi="Times New Roman"/>
          <w:sz w:val="28"/>
          <w:szCs w:val="28"/>
          <w:lang w:val="fr-BE"/>
        </w:rPr>
        <w:t xml:space="preserve">Atat de intalnita in business, </w:t>
      </w:r>
      <w:r>
        <w:rPr>
          <w:rFonts w:cs="Times New Roman" w:ascii="Times New Roman" w:hAnsi="Times New Roman"/>
          <w:b/>
          <w:bCs/>
          <w:sz w:val="28"/>
          <w:szCs w:val="28"/>
          <w:lang w:val="fr-BE"/>
        </w:rPr>
        <w:t>analiza SWOT</w:t>
      </w:r>
      <w:r>
        <w:rPr>
          <w:rFonts w:cs="Times New Roman" w:ascii="Times New Roman" w:hAnsi="Times New Roman"/>
          <w:sz w:val="28"/>
          <w:szCs w:val="28"/>
          <w:lang w:val="fr-BE"/>
        </w:rPr>
        <w:t xml:space="preserve"> te ajuta sa faci un upgrade carierei tale . </w:t>
      </w:r>
      <w:r>
        <w:rPr>
          <w:rFonts w:cs="Times New Roman" w:ascii="Times New Roman" w:hAnsi="Times New Roman"/>
          <w:b/>
          <w:bCs/>
          <w:sz w:val="28"/>
          <w:szCs w:val="28"/>
          <w:lang w:val="fr-BE"/>
        </w:rPr>
        <w:t>SWOT</w:t>
      </w:r>
      <w:r>
        <w:rPr>
          <w:rFonts w:cs="Times New Roman" w:ascii="Times New Roman" w:hAnsi="Times New Roman"/>
          <w:sz w:val="28"/>
          <w:szCs w:val="28"/>
          <w:lang w:val="fr-BE"/>
        </w:rPr>
        <w:t xml:space="preserve"> (strengths - puncte tari, weaknesses - puncte slabe, opportunities - oportunitati, threats - amenintari) este o analiza pe cat de simpla, pe atat de folositoare. Aplica tehnica SWOT la propriul </w:t>
      </w:r>
      <w:r>
        <w:rPr>
          <w:rFonts w:cs="Times New Roman" w:ascii="Times New Roman" w:hAnsi="Times New Roman"/>
          <w:b/>
          <w:bCs/>
          <w:sz w:val="28"/>
          <w:szCs w:val="28"/>
          <w:lang w:val="fr-BE"/>
        </w:rPr>
        <w:t>plan de cariera</w:t>
      </w:r>
      <w:r>
        <w:rPr>
          <w:rFonts w:cs="Times New Roman" w:ascii="Times New Roman" w:hAnsi="Times New Roman"/>
          <w:sz w:val="28"/>
          <w:szCs w:val="28"/>
          <w:lang w:val="fr-BE"/>
        </w:rPr>
        <w:t xml:space="preserve"> si vezi ce imbunatatiri ii poti aduce.</w:t>
        <w:br/>
        <w:br/>
      </w:r>
      <w:r>
        <w:rPr>
          <w:rFonts w:cs="Times New Roman" w:ascii="Times New Roman" w:hAnsi="Times New Roman"/>
          <w:b/>
          <w:bCs/>
          <w:sz w:val="28"/>
          <w:szCs w:val="28"/>
          <w:lang w:val="fr-BE"/>
        </w:rPr>
        <w:t>Cum sa faci o analiza SWOT pentru cariera ta</w:t>
      </w:r>
      <w:r>
        <w:rPr>
          <w:rFonts w:cs="Times New Roman" w:ascii="Times New Roman" w:hAnsi="Times New Roman"/>
          <w:sz w:val="28"/>
          <w:szCs w:val="28"/>
          <w:lang w:val="fr-BE"/>
        </w:rPr>
        <w:br/>
        <w:br/>
        <w:t xml:space="preserve">Modelul unei </w:t>
      </w:r>
      <w:r>
        <w:rPr>
          <w:rFonts w:cs="Times New Roman" w:ascii="Times New Roman" w:hAnsi="Times New Roman"/>
          <w:b/>
          <w:bCs/>
          <w:sz w:val="28"/>
          <w:szCs w:val="28"/>
          <w:lang w:val="fr-BE"/>
        </w:rPr>
        <w:t>analize SWOT</w:t>
      </w:r>
      <w:r>
        <w:rPr>
          <w:rFonts w:cs="Times New Roman" w:ascii="Times New Roman" w:hAnsi="Times New Roman"/>
          <w:sz w:val="28"/>
          <w:szCs w:val="28"/>
          <w:lang w:val="fr-BE"/>
        </w:rPr>
        <w:t xml:space="preserve">  este un tabel cu doua coloane si doua linii, cu punctele tari si cele slabe in doua casute, pe orizontala in partea de sus a tabelului, iar oportunitatile si riscurile prezentate in partea de jos. </w:t>
      </w:r>
      <w:r>
        <w:rPr>
          <w:rFonts w:cs="Times New Roman" w:ascii="Times New Roman" w:hAnsi="Times New Roman"/>
          <w:sz w:val="28"/>
          <w:szCs w:val="28"/>
        </w:rPr>
        <w:t xml:space="preserve">Iata o schita a unei analize SWOT pe care o poti utiliza pentru </w:t>
      </w:r>
      <w:r>
        <w:rPr>
          <w:rFonts w:cs="Times New Roman" w:ascii="Times New Roman" w:hAnsi="Times New Roman"/>
          <w:b/>
          <w:bCs/>
          <w:sz w:val="28"/>
          <w:szCs w:val="28"/>
        </w:rPr>
        <w:t>cariera</w:t>
      </w:r>
      <w:r>
        <w:rPr>
          <w:rFonts w:cs="Times New Roman" w:ascii="Times New Roman" w:hAnsi="Times New Roman"/>
          <w:sz w:val="28"/>
          <w:szCs w:val="28"/>
        </w:rPr>
        <w:t xml:space="preserve"> ta: </w:t>
      </w:r>
    </w:p>
    <w:p>
      <w:pPr>
        <w:pStyle w:val="Normal"/>
        <w:spacing w:lineRule="auto" w:line="33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3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38" w:before="0" w:after="0"/>
        <w:jc w:val="center"/>
        <w:rPr/>
      </w:pPr>
      <w:r>
        <w:rPr>
          <w:rFonts w:cs="Times New Roman" w:ascii="Times New Roman" w:hAnsi="Times New Roman"/>
          <w:b/>
          <w:bCs/>
          <w:sz w:val="28"/>
          <w:szCs w:val="28"/>
        </w:rPr>
        <w:t>Analiza SWOT</w:t>
      </w:r>
      <w:r>
        <w:rPr>
          <w:rFonts w:cs="Times New Roman" w:ascii="Times New Roman" w:hAnsi="Times New Roman"/>
          <w:sz w:val="28"/>
          <w:szCs w:val="28"/>
        </w:rPr>
        <w:t xml:space="preserve"> </w:t>
      </w:r>
    </w:p>
    <w:p>
      <w:pPr>
        <w:pStyle w:val="Normal"/>
        <w:spacing w:lineRule="auto" w:line="338" w:before="0" w:after="0"/>
        <w:rPr>
          <w:rFonts w:ascii="Times New Roman" w:hAnsi="Times New Roman" w:cs="Times New Roman"/>
          <w:sz w:val="28"/>
          <w:szCs w:val="28"/>
        </w:rPr>
      </w:pPr>
      <w:r>
        <w:rPr>
          <w:rFonts w:cs="Times New Roman" w:ascii="Times New Roman" w:hAnsi="Times New Roman"/>
          <w:sz w:val="28"/>
          <w:szCs w:val="28"/>
        </w:rPr>
        <w:t xml:space="preserve">  </w:t>
      </w:r>
    </w:p>
    <w:tbl>
      <w:tblPr>
        <w:tblW w:w="3645" w:type="dxa"/>
        <w:jc w:val="center"/>
        <w:tblInd w:w="0" w:type="dxa"/>
        <w:tblLayout w:type="fixed"/>
        <w:tblCellMar>
          <w:top w:w="91" w:type="dxa"/>
          <w:left w:w="91" w:type="dxa"/>
          <w:bottom w:w="91" w:type="dxa"/>
          <w:right w:w="91" w:type="dxa"/>
        </w:tblCellMar>
      </w:tblPr>
      <w:tblGrid>
        <w:gridCol w:w="1801"/>
        <w:gridCol w:w="1844"/>
      </w:tblGrid>
      <w:tr>
        <w:trPr/>
        <w:tc>
          <w:tcPr>
            <w:tcW w:w="1801"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Puncte tari</w:t>
            </w:r>
          </w:p>
        </w:tc>
        <w:tc>
          <w:tcPr>
            <w:tcW w:w="18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uncte slabe</w:t>
            </w:r>
          </w:p>
        </w:tc>
      </w:tr>
      <w:tr>
        <w:trPr/>
        <w:tc>
          <w:tcPr>
            <w:tcW w:w="1801"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Oportunitati</w:t>
            </w:r>
          </w:p>
        </w:tc>
        <w:tc>
          <w:tcPr>
            <w:tcW w:w="18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Amenintari</w:t>
            </w:r>
          </w:p>
        </w:tc>
      </w:tr>
    </w:tbl>
    <w:p>
      <w:pPr>
        <w:pStyle w:val="Normal"/>
        <w:spacing w:lineRule="auto" w:line="338" w:before="182" w:after="182"/>
        <w:rPr/>
      </w:pPr>
      <w:r>
        <w:rPr>
          <w:rFonts w:cs="Times New Roman" w:ascii="Times New Roman" w:hAnsi="Times New Roman"/>
          <w:b/>
          <w:bCs/>
          <w:sz w:val="28"/>
          <w:szCs w:val="28"/>
          <w:lang w:val="fr-BE"/>
        </w:rPr>
        <w:t>Analiza SWOT</w:t>
      </w:r>
      <w:r>
        <w:rPr>
          <w:rFonts w:cs="Times New Roman" w:ascii="Times New Roman" w:hAnsi="Times New Roman"/>
          <w:sz w:val="28"/>
          <w:szCs w:val="28"/>
          <w:lang w:val="fr-BE"/>
        </w:rPr>
        <w:t xml:space="preserve"> te ajuta sa descoperi mai mult decat punctele tari si slabe ale propriei vieti profesionale. Iti permite sa localizezi elementele exterioare cu care interactionezi si care iti influenteaza </w:t>
      </w:r>
      <w:r>
        <w:rPr>
          <w:rFonts w:cs="Times New Roman" w:ascii="Times New Roman" w:hAnsi="Times New Roman"/>
          <w:b/>
          <w:bCs/>
          <w:sz w:val="28"/>
          <w:szCs w:val="28"/>
          <w:lang w:val="fr-BE"/>
        </w:rPr>
        <w:t>cariera</w:t>
      </w:r>
      <w:r>
        <w:rPr>
          <w:rFonts w:cs="Times New Roman" w:ascii="Times New Roman" w:hAnsi="Times New Roman"/>
          <w:sz w:val="28"/>
          <w:szCs w:val="28"/>
          <w:lang w:val="fr-BE"/>
        </w:rPr>
        <w:t xml:space="preserve">. Acesti factori externi - in principal amplasamentul </w:t>
      </w:r>
      <w:r>
        <w:rPr>
          <w:rFonts w:cs="Times New Roman" w:ascii="Times New Roman" w:hAnsi="Times New Roman"/>
          <w:b/>
          <w:bCs/>
          <w:sz w:val="28"/>
          <w:szCs w:val="28"/>
          <w:lang w:val="fr-BE"/>
        </w:rPr>
        <w:t>jobului</w:t>
      </w:r>
      <w:r>
        <w:rPr>
          <w:rFonts w:cs="Times New Roman" w:ascii="Times New Roman" w:hAnsi="Times New Roman"/>
          <w:sz w:val="28"/>
          <w:szCs w:val="28"/>
          <w:lang w:val="fr-BE"/>
        </w:rPr>
        <w:t xml:space="preserve">, domeniul profesional, compania si profesia – sunt cei care determina riscurile si oportunitatile in </w:t>
      </w:r>
      <w:r>
        <w:rPr>
          <w:rFonts w:cs="Times New Roman" w:ascii="Times New Roman" w:hAnsi="Times New Roman"/>
          <w:b/>
          <w:bCs/>
          <w:sz w:val="28"/>
          <w:szCs w:val="28"/>
          <w:lang w:val="fr-BE"/>
        </w:rPr>
        <w:t>cariera</w:t>
      </w:r>
      <w:r>
        <w:rPr>
          <w:rFonts w:cs="Times New Roman" w:ascii="Times New Roman" w:hAnsi="Times New Roman"/>
          <w:sz w:val="28"/>
          <w:szCs w:val="28"/>
          <w:lang w:val="fr-BE"/>
        </w:rPr>
        <w:t xml:space="preserve"> ta.</w:t>
        <w:br/>
        <w:br/>
      </w:r>
      <w:r>
        <w:rPr>
          <w:rFonts w:cs="Times New Roman" w:ascii="Times New Roman" w:hAnsi="Times New Roman"/>
          <w:sz w:val="28"/>
          <w:szCs w:val="28"/>
        </w:rPr>
        <w:t xml:space="preserve">Priveste patratul </w:t>
      </w:r>
      <w:r>
        <w:rPr>
          <w:rFonts w:cs="Times New Roman" w:ascii="Times New Roman" w:hAnsi="Times New Roman"/>
          <w:b/>
          <w:bCs/>
          <w:sz w:val="28"/>
          <w:szCs w:val="28"/>
        </w:rPr>
        <w:t>SWOT</w:t>
      </w:r>
      <w:r>
        <w:rPr>
          <w:rFonts w:cs="Times New Roman" w:ascii="Times New Roman" w:hAnsi="Times New Roman"/>
          <w:sz w:val="28"/>
          <w:szCs w:val="28"/>
        </w:rPr>
        <w:t xml:space="preserve"> ca pe un intreg care iti sintetizeaza cariera si vei vedea ce directii ai de urmat pentru a o imbunatati. Iata cum sa adaptezi o </w:t>
      </w:r>
      <w:r>
        <w:rPr>
          <w:rFonts w:cs="Times New Roman" w:ascii="Times New Roman" w:hAnsi="Times New Roman"/>
          <w:b/>
          <w:bCs/>
          <w:sz w:val="28"/>
          <w:szCs w:val="28"/>
        </w:rPr>
        <w:t>analiza SWOT</w:t>
      </w:r>
      <w:r>
        <w:rPr>
          <w:rFonts w:cs="Times New Roman" w:ascii="Times New Roman" w:hAnsi="Times New Roman"/>
          <w:sz w:val="28"/>
          <w:szCs w:val="28"/>
        </w:rPr>
        <w:t xml:space="preserve"> la propria </w:t>
      </w:r>
      <w:r>
        <w:rPr>
          <w:rFonts w:cs="Times New Roman" w:ascii="Times New Roman" w:hAnsi="Times New Roman"/>
          <w:b/>
          <w:bCs/>
          <w:sz w:val="28"/>
          <w:szCs w:val="28"/>
        </w:rPr>
        <w:t>cariera</w:t>
      </w:r>
      <w:r>
        <w:rPr>
          <w:rFonts w:cs="Times New Roman" w:ascii="Times New Roman" w:hAnsi="Times New Roman"/>
          <w:sz w:val="28"/>
          <w:szCs w:val="28"/>
        </w:rPr>
        <w:t>:</w:t>
        <w:br/>
        <w:br/>
      </w:r>
      <w:r>
        <w:rPr>
          <w:rFonts w:cs="Times New Roman" w:ascii="Times New Roman" w:hAnsi="Times New Roman"/>
          <w:b/>
          <w:bCs/>
          <w:sz w:val="28"/>
          <w:szCs w:val="28"/>
        </w:rPr>
        <w:t>Puncte tari</w:t>
      </w:r>
      <w:r>
        <w:rPr>
          <w:rFonts w:cs="Times New Roman" w:ascii="Times New Roman" w:hAnsi="Times New Roman"/>
          <w:sz w:val="28"/>
          <w:szCs w:val="28"/>
        </w:rPr>
        <w:br/>
        <w:br/>
        <w:t xml:space="preserve">Punctele tari sunt atributele proprii, pozitive si </w:t>
      </w:r>
      <w:r>
        <w:rPr>
          <w:rFonts w:cs="Times New Roman" w:ascii="Times New Roman" w:hAnsi="Times New Roman"/>
          <w:b/>
          <w:bCs/>
          <w:sz w:val="28"/>
          <w:szCs w:val="28"/>
        </w:rPr>
        <w:t>aptitudinile</w:t>
      </w:r>
      <w:r>
        <w:rPr>
          <w:rFonts w:cs="Times New Roman" w:ascii="Times New Roman" w:hAnsi="Times New Roman"/>
          <w:sz w:val="28"/>
          <w:szCs w:val="28"/>
        </w:rPr>
        <w:t xml:space="preserve"> pe care le detii vizavi de </w:t>
      </w:r>
      <w:r>
        <w:rPr>
          <w:rFonts w:cs="Times New Roman" w:ascii="Times New Roman" w:hAnsi="Times New Roman"/>
          <w:b/>
          <w:bCs/>
          <w:sz w:val="28"/>
          <w:szCs w:val="28"/>
        </w:rPr>
        <w:t>cariera</w:t>
      </w:r>
      <w:r>
        <w:rPr>
          <w:rFonts w:cs="Times New Roman" w:ascii="Times New Roman" w:hAnsi="Times New Roman"/>
          <w:sz w:val="28"/>
          <w:szCs w:val="28"/>
        </w:rPr>
        <w:t>:</w:t>
        <w:br/>
        <w:br/>
        <w:t>• caracteristici personale, pozitive;</w:t>
        <w:br/>
        <w:t xml:space="preserve">• </w:t>
      </w:r>
      <w:hyperlink r:id="rId6">
        <w:r>
          <w:rPr>
            <w:rStyle w:val="InternetLink"/>
            <w:rFonts w:cs="Times New Roman" w:ascii="Times New Roman" w:hAnsi="Times New Roman"/>
            <w:b/>
            <w:bCs/>
            <w:sz w:val="28"/>
            <w:szCs w:val="28"/>
          </w:rPr>
          <w:t>abilitati</w:t>
        </w:r>
      </w:hyperlink>
      <w:r>
        <w:rPr>
          <w:rFonts w:cs="Times New Roman" w:ascii="Times New Roman" w:hAnsi="Times New Roman"/>
          <w:sz w:val="28"/>
          <w:szCs w:val="28"/>
        </w:rPr>
        <w:t xml:space="preserve"> relevante, cunostinte si experienta in cariera;</w:t>
        <w:br/>
        <w:t>• un puternic background educational;</w:t>
        <w:br/>
        <w:t>• retea vasta de contacte;</w:t>
        <w:br/>
        <w:t xml:space="preserve">• entuziasm si pasiune pentru domeniul de lucru. </w:t>
        <w:br/>
        <w:br/>
      </w:r>
      <w:r>
        <w:rPr>
          <w:rFonts w:cs="Times New Roman" w:ascii="Times New Roman" w:hAnsi="Times New Roman"/>
          <w:b/>
          <w:bCs/>
          <w:sz w:val="28"/>
          <w:szCs w:val="28"/>
        </w:rPr>
        <w:t>Puncte slabe</w:t>
      </w:r>
      <w:r>
        <w:rPr>
          <w:rFonts w:cs="Times New Roman" w:ascii="Times New Roman" w:hAnsi="Times New Roman"/>
          <w:sz w:val="28"/>
          <w:szCs w:val="28"/>
        </w:rPr>
        <w:br/>
        <w:br/>
        <w:t>Punctele slabe se refera la atributele negative, de exemplu:</w:t>
        <w:br/>
        <w:t> </w:t>
        <w:br/>
        <w:t xml:space="preserve">• caracteristici personale negative si obiceiuri proaste la </w:t>
      </w:r>
      <w:r>
        <w:rPr>
          <w:rFonts w:cs="Times New Roman" w:ascii="Times New Roman" w:hAnsi="Times New Roman"/>
          <w:b/>
          <w:bCs/>
          <w:sz w:val="28"/>
          <w:szCs w:val="28"/>
        </w:rPr>
        <w:t>job</w:t>
      </w:r>
      <w:r>
        <w:rPr>
          <w:rFonts w:cs="Times New Roman" w:ascii="Times New Roman" w:hAnsi="Times New Roman"/>
          <w:sz w:val="28"/>
          <w:szCs w:val="28"/>
        </w:rPr>
        <w:t>;</w:t>
        <w:br/>
        <w:t>• lipsa de experienta sau de experienta relevanta;</w:t>
        <w:br/>
        <w:t>• lipsa unei educatii solide;</w:t>
        <w:br/>
        <w:t>• retea slaba de contacte sau chiar lipsa unei asemenea retele;</w:t>
        <w:br/>
        <w:t xml:space="preserve">• absenta unei directii sau a unor </w:t>
      </w:r>
      <w:r>
        <w:rPr>
          <w:rFonts w:cs="Times New Roman" w:ascii="Times New Roman" w:hAnsi="Times New Roman"/>
          <w:b/>
          <w:bCs/>
          <w:sz w:val="28"/>
          <w:szCs w:val="28"/>
        </w:rPr>
        <w:t>obiective de</w:t>
      </w:r>
      <w:r>
        <w:rPr>
          <w:rFonts w:cs="Times New Roman" w:ascii="Times New Roman" w:hAnsi="Times New Roman"/>
          <w:sz w:val="28"/>
          <w:szCs w:val="28"/>
        </w:rPr>
        <w:t xml:space="preserve"> </w:t>
      </w:r>
      <w:r>
        <w:rPr>
          <w:rFonts w:cs="Times New Roman" w:ascii="Times New Roman" w:hAnsi="Times New Roman"/>
          <w:b/>
          <w:bCs/>
          <w:sz w:val="28"/>
          <w:szCs w:val="28"/>
        </w:rPr>
        <w:t>cariera</w:t>
      </w:r>
      <w:r>
        <w:rPr>
          <w:rFonts w:cs="Times New Roman" w:ascii="Times New Roman" w:hAnsi="Times New Roman"/>
          <w:sz w:val="28"/>
          <w:szCs w:val="28"/>
        </w:rPr>
        <w:t>;</w:t>
        <w:br/>
        <w:t xml:space="preserve">• </w:t>
      </w:r>
      <w:r>
        <w:rPr>
          <w:rFonts w:cs="Times New Roman" w:ascii="Times New Roman" w:hAnsi="Times New Roman"/>
          <w:b/>
          <w:bCs/>
          <w:sz w:val="28"/>
          <w:szCs w:val="28"/>
        </w:rPr>
        <w:t xml:space="preserve">aptitudini </w:t>
      </w:r>
      <w:r>
        <w:rPr>
          <w:rFonts w:cs="Times New Roman" w:ascii="Times New Roman" w:hAnsi="Times New Roman"/>
          <w:sz w:val="28"/>
          <w:szCs w:val="28"/>
        </w:rPr>
        <w:t>profesionale slabe.</w:t>
        <w:br/>
        <w:br/>
      </w:r>
      <w:r>
        <w:rPr>
          <w:rFonts w:cs="Times New Roman" w:ascii="Times New Roman" w:hAnsi="Times New Roman"/>
          <w:b/>
          <w:bCs/>
          <w:sz w:val="28"/>
          <w:szCs w:val="28"/>
        </w:rPr>
        <w:t>Oportunitati</w:t>
      </w:r>
      <w:r>
        <w:rPr>
          <w:rFonts w:cs="Times New Roman" w:ascii="Times New Roman" w:hAnsi="Times New Roman"/>
          <w:sz w:val="28"/>
          <w:szCs w:val="28"/>
        </w:rPr>
        <w:br/>
        <w:br/>
        <w:t xml:space="preserve">Oportunitatile sunt evenimente externe incontrolabile care iti pot mari potentialul si te pot ajuta in </w:t>
      </w:r>
      <w:r>
        <w:rPr>
          <w:rFonts w:cs="Times New Roman" w:ascii="Times New Roman" w:hAnsi="Times New Roman"/>
          <w:b/>
          <w:bCs/>
          <w:sz w:val="28"/>
          <w:szCs w:val="28"/>
        </w:rPr>
        <w:t>cariera</w:t>
      </w:r>
      <w:r>
        <w:rPr>
          <w:rFonts w:cs="Times New Roman" w:ascii="Times New Roman" w:hAnsi="Times New Roman"/>
          <w:sz w:val="28"/>
          <w:szCs w:val="28"/>
        </w:rPr>
        <w:t>. Acestea pot fi:</w:t>
        <w:br/>
        <w:t> </w:t>
        <w:br/>
        <w:t>• perioada favorabila pentru domeniul in care iti dezvolti cariera;</w:t>
        <w:br/>
        <w:t>• economie in crestere;</w:t>
        <w:br/>
        <w:t xml:space="preserve">• deschidere specifica a </w:t>
      </w:r>
      <w:r>
        <w:rPr>
          <w:rFonts w:cs="Times New Roman" w:ascii="Times New Roman" w:hAnsi="Times New Roman"/>
          <w:b/>
          <w:bCs/>
          <w:sz w:val="28"/>
          <w:szCs w:val="28"/>
        </w:rPr>
        <w:t>jobului</w:t>
      </w:r>
      <w:r>
        <w:rPr>
          <w:rFonts w:cs="Times New Roman" w:ascii="Times New Roman" w:hAnsi="Times New Roman"/>
          <w:sz w:val="28"/>
          <w:szCs w:val="28"/>
        </w:rPr>
        <w:t xml:space="preserve"> pe care il detii;</w:t>
        <w:br/>
        <w:t>• un proiect neasteptat care iti permite dezvoltarea de noi abilitati sau punerea in valoare a propriului potential neexplorat;</w:t>
        <w:br/>
        <w:t xml:space="preserve">• cerere crescuta pe </w:t>
      </w:r>
      <w:r>
        <w:rPr>
          <w:rFonts w:cs="Times New Roman" w:ascii="Times New Roman" w:hAnsi="Times New Roman"/>
          <w:b/>
          <w:bCs/>
          <w:sz w:val="28"/>
          <w:szCs w:val="28"/>
        </w:rPr>
        <w:t>piata muncii</w:t>
      </w:r>
      <w:r>
        <w:rPr>
          <w:rFonts w:cs="Times New Roman" w:ascii="Times New Roman" w:hAnsi="Times New Roman"/>
          <w:sz w:val="28"/>
          <w:szCs w:val="28"/>
        </w:rPr>
        <w:t xml:space="preserve"> pentru specializarea ta.</w:t>
        <w:br/>
        <w:br/>
      </w:r>
      <w:r>
        <w:rPr>
          <w:rFonts w:cs="Times New Roman" w:ascii="Times New Roman" w:hAnsi="Times New Roman"/>
          <w:b/>
          <w:bCs/>
          <w:sz w:val="28"/>
          <w:szCs w:val="28"/>
        </w:rPr>
        <w:t>Amenintari</w:t>
      </w:r>
      <w:r>
        <w:rPr>
          <w:rFonts w:cs="Times New Roman" w:ascii="Times New Roman" w:hAnsi="Times New Roman"/>
          <w:sz w:val="28"/>
          <w:szCs w:val="28"/>
        </w:rPr>
        <w:br/>
        <w:br/>
        <w:t xml:space="preserve">Intamplari externe, pe care nu le poti controla, amenintarile iti pot afecta in mod negativ cariera si necesita masuri de aparare din partea ta. Exemplele in </w:t>
      </w:r>
      <w:r>
        <w:rPr>
          <w:rFonts w:cs="Times New Roman" w:ascii="Times New Roman" w:hAnsi="Times New Roman"/>
          <w:b/>
          <w:bCs/>
          <w:sz w:val="28"/>
          <w:szCs w:val="28"/>
        </w:rPr>
        <w:t>analiza SWOT</w:t>
      </w:r>
      <w:r>
        <w:rPr>
          <w:rFonts w:cs="Times New Roman" w:ascii="Times New Roman" w:hAnsi="Times New Roman"/>
          <w:sz w:val="28"/>
          <w:szCs w:val="28"/>
        </w:rPr>
        <w:t xml:space="preserve"> pot include:</w:t>
        <w:br/>
        <w:t> </w:t>
        <w:br/>
        <w:t>• restructurarea domeniului de lucru;</w:t>
        <w:br/>
        <w:t xml:space="preserve">• schimbari pe piata, cu impact direct asupra </w:t>
      </w:r>
      <w:r>
        <w:rPr>
          <w:rFonts w:cs="Times New Roman" w:ascii="Times New Roman" w:hAnsi="Times New Roman"/>
          <w:b/>
          <w:bCs/>
          <w:sz w:val="28"/>
          <w:szCs w:val="28"/>
        </w:rPr>
        <w:t>jobului</w:t>
      </w:r>
      <w:r>
        <w:rPr>
          <w:rFonts w:cs="Times New Roman" w:ascii="Times New Roman" w:hAnsi="Times New Roman"/>
          <w:sz w:val="28"/>
          <w:szCs w:val="28"/>
        </w:rPr>
        <w:t xml:space="preserve"> tau;</w:t>
        <w:br/>
        <w:t xml:space="preserve">• necesitati mai ridicate ale profesiei, un standard pe care nu il detii in actuala </w:t>
      </w:r>
      <w:r>
        <w:rPr>
          <w:rFonts w:cs="Times New Roman" w:ascii="Times New Roman" w:hAnsi="Times New Roman"/>
          <w:b/>
          <w:bCs/>
          <w:sz w:val="28"/>
          <w:szCs w:val="28"/>
        </w:rPr>
        <w:t>cariera</w:t>
      </w:r>
      <w:r>
        <w:rPr>
          <w:rFonts w:cs="Times New Roman" w:ascii="Times New Roman" w:hAnsi="Times New Roman"/>
          <w:sz w:val="28"/>
          <w:szCs w:val="28"/>
        </w:rPr>
        <w:t>;</w:t>
        <w:br/>
        <w:t>• scadere a nevoii de expertiza pe care o detii;</w:t>
        <w:br/>
        <w:t>• aparitia unui competitor serios, fie la nivel de companie, fie la nivel personal;</w:t>
        <w:br/>
        <w:t>• o decizie a companiei care nu vine in sprijinul tau.</w:t>
        <w:br/>
        <w:br/>
        <w:t xml:space="preserve">Fa propria </w:t>
      </w:r>
      <w:r>
        <w:rPr>
          <w:rFonts w:cs="Times New Roman" w:ascii="Times New Roman" w:hAnsi="Times New Roman"/>
          <w:b/>
          <w:bCs/>
          <w:sz w:val="28"/>
          <w:szCs w:val="28"/>
        </w:rPr>
        <w:t>analiza SWOT</w:t>
      </w:r>
      <w:r>
        <w:rPr>
          <w:rFonts w:cs="Times New Roman" w:ascii="Times New Roman" w:hAnsi="Times New Roman"/>
          <w:sz w:val="28"/>
          <w:szCs w:val="28"/>
        </w:rPr>
        <w:t xml:space="preserve"> pentru </w:t>
      </w:r>
      <w:r>
        <w:rPr>
          <w:rFonts w:cs="Times New Roman" w:ascii="Times New Roman" w:hAnsi="Times New Roman"/>
          <w:b/>
          <w:bCs/>
          <w:sz w:val="28"/>
          <w:szCs w:val="28"/>
        </w:rPr>
        <w:t>cariera</w:t>
      </w:r>
      <w:r>
        <w:rPr>
          <w:rFonts w:cs="Times New Roman" w:ascii="Times New Roman" w:hAnsi="Times New Roman"/>
          <w:sz w:val="28"/>
          <w:szCs w:val="28"/>
        </w:rPr>
        <w:t xml:space="preserve"> si vezi care sunt demersurile necesare pentru dezvoltare. Cele patru tipuri de actiuni pe care le poti face in cariera, ca urmare a utilizarii instrumentului </w:t>
      </w:r>
      <w:r>
        <w:rPr>
          <w:rFonts w:cs="Times New Roman" w:ascii="Times New Roman" w:hAnsi="Times New Roman"/>
          <w:b/>
          <w:bCs/>
          <w:sz w:val="28"/>
          <w:szCs w:val="28"/>
        </w:rPr>
        <w:t>SWOT</w:t>
      </w:r>
      <w:r>
        <w:rPr>
          <w:rFonts w:cs="Times New Roman" w:ascii="Times New Roman" w:hAnsi="Times New Roman"/>
          <w:sz w:val="28"/>
          <w:szCs w:val="28"/>
        </w:rPr>
        <w:t xml:space="preserve">, sunt: </w:t>
      </w:r>
    </w:p>
    <w:p>
      <w:pPr>
        <w:pStyle w:val="Normal"/>
        <w:spacing w:lineRule="auto" w:line="338" w:before="182" w:after="182"/>
        <w:rPr/>
      </w:pPr>
      <w:r>
        <w:rPr>
          <w:rFonts w:cs="Times New Roman" w:ascii="Times New Roman" w:hAnsi="Times New Roman"/>
          <w:sz w:val="28"/>
          <w:szCs w:val="28"/>
        </w:rPr>
        <w:t xml:space="preserve">• </w:t>
      </w:r>
      <w:r>
        <w:rPr>
          <w:rFonts w:cs="Times New Roman" w:ascii="Times New Roman" w:hAnsi="Times New Roman"/>
          <w:sz w:val="28"/>
          <w:szCs w:val="28"/>
        </w:rPr>
        <w:t xml:space="preserve">imbunatatirea unor </w:t>
      </w:r>
      <w:r>
        <w:rPr>
          <w:rFonts w:cs="Times New Roman" w:ascii="Times New Roman" w:hAnsi="Times New Roman"/>
          <w:b/>
          <w:bCs/>
          <w:sz w:val="28"/>
          <w:szCs w:val="28"/>
        </w:rPr>
        <w:t>aptitudini</w:t>
      </w:r>
      <w:r>
        <w:rPr>
          <w:rFonts w:cs="Times New Roman" w:ascii="Times New Roman" w:hAnsi="Times New Roman"/>
          <w:sz w:val="28"/>
          <w:szCs w:val="28"/>
        </w:rPr>
        <w:t xml:space="preserve"> specifice sau obtinerea unor noi expertize ca noi puncte tari;</w:t>
        <w:br/>
        <w:t>• minimalizarea sau eliminarea punctelor slabe;</w:t>
        <w:br/>
        <w:t>• exploatarea unei oportunitati;</w:t>
        <w:br/>
      </w:r>
      <w:r>
        <w:rPr>
          <w:rFonts w:cs="Times New Roman" w:ascii="Times New Roman" w:hAnsi="Times New Roman"/>
          <w:b/>
          <w:bCs/>
          <w:sz w:val="32"/>
          <w:szCs w:val="32"/>
        </w:rPr>
        <w:t>• protectia propriei cariere in fata riscurilor identificate.</w:t>
      </w:r>
    </w:p>
    <w:p>
      <w:pPr>
        <w:pStyle w:val="Normal"/>
        <w:spacing w:lineRule="auto" w:line="338" w:before="182" w:after="18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38" w:before="182" w:after="18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8" w:before="182" w:after="18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 xml:space="preserve">Pasul 3 </w:t>
      </w:r>
    </w:p>
    <w:p>
      <w:pPr>
        <w:pStyle w:val="Normal"/>
        <w:shd w:fill="FFFFFF" w:val="clear"/>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 xml:space="preserve">Realizați un plan de acțiune individualizat </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b/>
          <w:bCs/>
          <w:sz w:val="28"/>
          <w:szCs w:val="28"/>
        </w:rPr>
        <w:t xml:space="preserve">De unde incepem planificarea? </w:t>
      </w: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34925" cy="685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Ca in orice plan, incepem cu un vis. Cum arata cariera ta de vis? Cum arata biroul tau? Cat succes iti doresti sa ai? Construieste-ti in minte cariera pe care ti-o doresti in cele mai mici detalii. O idee buna este sa faci acest lucru in scris (eu prefer sa imi scriu). Astfel vei fi sigura ca nu vei uita nimic important. </w:t>
        <w:br/>
      </w:r>
      <w:r>
        <w:rPr>
          <w:rFonts w:cs="Times New Roman" w:ascii="Times New Roman" w:hAnsi="Times New Roman"/>
          <w:sz w:val="28"/>
          <w:szCs w:val="28"/>
        </w:rPr>
        <w:drawing>
          <wp:inline distT="0" distB="0" distL="0" distR="0">
            <wp:extent cx="34925" cy="685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Alege-ti un semn, o vedere, o poza, un obiect pe care sa il tii tot timpul la vedere si care sa simbolizeze pentru tine cariera ta. Pana aici seamana cu un ritual magic. Adevarul este ca de multe ori uitam ce este cu adevarat important pentru noi. Ne lasam prinsi in problemele cotidiene, importante, urgente, presante si ne neglijam visele. Un obiect caruia doar noi sa ii stim semnificatia ne va ajuta sa tinem aproape de visul nostru si sa-i facem loc in viata. </w:t>
        <w:br/>
        <w:br/>
        <w:t xml:space="preserve">Acum putem sa ne apucam de lucru serios! </w:t>
        <w:br/>
      </w:r>
      <w:r>
        <w:rPr>
          <w:rFonts w:cs="Times New Roman" w:ascii="Times New Roman" w:hAnsi="Times New Roman"/>
          <w:sz w:val="28"/>
          <w:szCs w:val="28"/>
        </w:rPr>
        <w:drawing>
          <wp:inline distT="0" distB="0" distL="0" distR="0">
            <wp:extent cx="34925" cy="685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Fa-ti o lista cu companiile in care ti-ar placea sa lucrezi. Scrie pentru fiecare macar 3 motive pentru care iti doresti sa lucrezi acolo (pastreaza ce ai scris – pot fi material bun pentru scrisoarea de intentie). </w:t>
        <w:br/>
      </w:r>
      <w:r>
        <w:rPr>
          <w:rFonts w:cs="Times New Roman" w:ascii="Times New Roman" w:hAnsi="Times New Roman"/>
          <w:sz w:val="28"/>
          <w:szCs w:val="28"/>
        </w:rPr>
        <w:drawing>
          <wp:inline distT="0" distB="0" distL="0" distR="0">
            <wp:extent cx="34925" cy="685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Afla cat de multe poti despre companiile in care vrei sa lucrezi – viziteaza site-ul, culege informatii despre ele din ziare si reviste. Pe unele site-uri poti afla chiar cine se ocupa de resurse umane! </w:t>
        <w:br/>
      </w:r>
      <w:r>
        <w:rPr>
          <w:rFonts w:cs="Times New Roman" w:ascii="Times New Roman" w:hAnsi="Times New Roman"/>
          <w:sz w:val="28"/>
          <w:szCs w:val="28"/>
        </w:rPr>
        <w:drawing>
          <wp:inline distT="0" distB="0" distL="0" distR="0">
            <wp:extent cx="34925" cy="6858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Acum ai nevoie de un plan de abordare a acestor companii – o idee ar fi sa mergi la </w:t>
      </w:r>
      <w:hyperlink r:id="rId12" w:tgtFrame="_blank">
        <w:r>
          <w:rPr>
            <w:rStyle w:val="InternetLink"/>
            <w:sz w:val="28"/>
            <w:szCs w:val="28"/>
          </w:rPr>
          <w:t>evenimente de afaceri</w:t>
        </w:r>
      </w:hyperlink>
      <w:r>
        <w:rPr>
          <w:rFonts w:cs="Times New Roman" w:ascii="Times New Roman" w:hAnsi="Times New Roman"/>
          <w:sz w:val="28"/>
          <w:szCs w:val="28"/>
        </w:rPr>
        <w:t xml:space="preserve"> unde sa poti intalni oameni care lucreaza. </w:t>
        <w:br/>
      </w:r>
      <w:r>
        <w:rPr>
          <w:rFonts w:cs="Times New Roman" w:ascii="Times New Roman" w:hAnsi="Times New Roman"/>
          <w:sz w:val="28"/>
          <w:szCs w:val="28"/>
        </w:rPr>
        <w:drawing>
          <wp:inline distT="0" distB="0" distL="0" distR="0">
            <wp:extent cx="34925" cy="6858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Scrie-ti cv-ul si scrisoarea de intentie. Nu uita – scrisoarea de intentie trebuie adaptata fiecarei companii careia doresti sa o trimiti. </w:t>
        <w:br/>
      </w:r>
      <w:r>
        <w:rPr>
          <w:rFonts w:cs="Times New Roman" w:ascii="Times New Roman" w:hAnsi="Times New Roman"/>
          <w:sz w:val="28"/>
          <w:szCs w:val="28"/>
        </w:rPr>
        <w:drawing>
          <wp:inline distT="0" distB="0" distL="0" distR="0">
            <wp:extent cx="34925" cy="6858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4"/>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Poti apela la firmele care fac recrutare. Vei intalni acolo si un consilier care sa te ajute in luarea deciziei. </w:t>
        <w:br/>
      </w:r>
      <w:r>
        <w:rPr>
          <w:rFonts w:cs="Times New Roman" w:ascii="Times New Roman" w:hAnsi="Times New Roman"/>
          <w:sz w:val="28"/>
          <w:szCs w:val="28"/>
        </w:rPr>
        <w:drawing>
          <wp:inline distT="0" distB="0" distL="0" distR="0">
            <wp:extent cx="34925" cy="6858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 xml:space="preserve">Fii la curent cu tot ce se intampla in domeniul tau. Foloseste orice moment sa te informezi – reviste, site-uri, emisiuni TV. Cu siguranta vei face o impresie buna la interviu cand angajatorii se vor intalni cu o persoana atat de bine informata si de pasionata in domeniul in care vrea sa lucreze, pentru ca cel mai important lucru care trebuie sa insoteasca acest plan este.... </w:t>
        <w:br/>
      </w:r>
      <w:r>
        <w:rPr>
          <w:rFonts w:cs="Times New Roman" w:ascii="Times New Roman" w:hAnsi="Times New Roman"/>
          <w:sz w:val="28"/>
          <w:szCs w:val="28"/>
        </w:rPr>
        <w:drawing>
          <wp:inline distT="0" distB="0" distL="0" distR="0">
            <wp:extent cx="34925" cy="6858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943" t="-541" r="-943" b="-541"/>
                    <a:stretch>
                      <a:fillRect/>
                    </a:stretch>
                  </pic:blipFill>
                  <pic:spPr bwMode="auto">
                    <a:xfrm>
                      <a:off x="0" y="0"/>
                      <a:ext cx="34925" cy="68580"/>
                    </a:xfrm>
                    <a:prstGeom prst="rect">
                      <a:avLst/>
                    </a:prstGeom>
                  </pic:spPr>
                </pic:pic>
              </a:graphicData>
            </a:graphic>
          </wp:inline>
        </w:drawing>
      </w:r>
      <w:r>
        <w:rPr>
          <w:rFonts w:cs="Times New Roman" w:ascii="Times New Roman" w:hAnsi="Times New Roman"/>
          <w:sz w:val="28"/>
          <w:szCs w:val="28"/>
        </w:rPr>
        <w:t>Pune pasiune in tot ce faci! Iti va fi rasplatita.</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bookmarkStart w:id="2" w:name="A"/>
      <w:r>
        <w:rPr>
          <w:rFonts w:cs="Times New Roman" w:ascii="Times New Roman" w:hAnsi="Times New Roman"/>
          <w:sz w:val="28"/>
          <w:szCs w:val="28"/>
        </w:rPr>
        <w:t xml:space="preserve">A. Evalueaza-te singur </w:t>
      </w:r>
      <w:bookmarkEnd w:id="2"/>
      <w:r>
        <w:rPr>
          <w:rFonts w:cs="Times New Roman" w:ascii="Times New Roman" w:hAnsi="Times New Roman"/>
          <w:sz w:val="28"/>
          <w:szCs w:val="28"/>
        </w:rPr>
        <w:t>Exista foarte multe optiuni pentru cariera ta pe piata. Dar cum sa optezi pentru una cand tu nu stii exact ce vrei sa faci? Pare a fi un pas imposibil de trecut, dar nu este tocmai asa. Trebuie sa-ti oferi mult timp si energie pentru a face aceasta decizie dar vei stii ca in final vei avea numai de castigat. Daca vei tine cont si vei urma urmatorii pasi vei face o buna alegere in planul carierei tale.</w:t>
        <w:br/>
        <w:br/>
        <w:t>Inainte de a-ti alege o optiune pentru cariera ta trebuie sa te evaluezi singur. Valorile, interesele, calitatile si aptitudinile tale in combinatie cu cateva trasaturi ale personalitatii tale vor face ca unele cariere sa fie potrivite pentru tine, iar pentru altii nepotrivite. Poti folosi teste de evaluare pentru a aduna aceste informatii si dupa aceea poti genera o lista cu alte profesii apropiate. Unii oameni opteaza pentru un consilier de cariera sau alte firme de dezvoltare profesionala a carierei care administreaza asemenea teste, dar majoritatea oamenilor opteaza pentru testele de evaluare gratuite care se gasesc pe internet.</w:t>
        <w:br/>
        <w:br/>
        <w:t>CE ESTE O EVALUARE INDIVIDUALA?</w:t>
        <w:br/>
        <w:br/>
        <w:t>O evaluare individuala este procesul de adunare a informatiilor necesare despre tine pentru a face o decizie buna in alegerea carierei tale. Este primul pas pe care trebuie sa-l faci in cadrul procesului de planificare al carierei tale si daca vrei poti cere ajutorul unui profesionist in dezvoltare profesionala.</w:t>
        <w:br/>
        <w:t>Anatomia evaluarii individuale.</w:t>
        <w:br/>
        <w:br/>
        <w:t>Cum trebuie sa arate o evaluare individuala? Trebuie neaparat sa arunci o privire asupra valorilor, intereselor si aptitudinilor tale dar si asupra personalitatii. Uite cateva puncte pe care le poti atinge pentru a realiza aceste lucruri:</w:t>
        <w:br/>
        <w:br/>
        <w:t>1) INVENTARII DE VALOARE</w:t>
        <w:br/>
        <w:t>Inventariile de valoare iti arata cat de importante sunt unele valori pentru tine. Cateva exemple de astfel de valori, care joaca un rol important in alegerea profesiei tale sunt: satisfactia, prestigiul, siguranta, relatiile interpersonale, ajutarea celorlalti, timp liber, salariu.</w:t>
        <w:br/>
        <w:br/>
        <w:t>2) INVENTARII DE AVANTAJE</w:t>
        <w:br/>
        <w:t>Intrebarile care trebuiesc puse aici sunt legate de ce iti place, ce nu iti place, privind diferite activitati. Premisa acestui punct care face parte din evaluarea individuala este pentru ca oamenii care impart aceleasi interese ca ale tale sa se bucure si ei, de asemenea, de aceasi profesie. Exemple de interese asemanatoare sunt: cititul, golful, alergatul, gatitul.</w:t>
        <w:br/>
        <w:br/>
        <w:t>3) INVENTARII DE PERSONALITATE</w:t>
        <w:br/>
        <w:t>Un inventariu de personalitatea se refera la fiecare individ in parte si reflecta trasaturile, nevoile si atitudinile lui. Cel mai des inventariu de personalitate folosit este Myers-Briggs Type Indicator(MBTI).</w:t>
        <w:br/>
        <w:br/>
        <w:t>4) EVALUAREA APTITUDINILOR</w:t>
        <w:br/>
        <w:t xml:space="preserve">In plus, pentru a determina la ce te pricepi cel mai bine, aceasta evaluare te va ajuta sa-ti dai seama si ceea ce iti face placere sa faci cel mai mult.Aptitudinile pe care le vei folosi in viitoarea ta cariera trebuie sa combine aceste doua caracteristici. Poti sa folosesti rezultatele evaluarii pentru a face cateva schimbari prin adaugarea unor aptitudini noi care iti vor trebui intr-o anumita profesie. </w:t>
      </w:r>
      <w:r>
        <w:fldChar w:fldCharType="begin"/>
      </w:r>
      <w:r>
        <w:rPr>
          <w:rStyle w:val="InternetLink"/>
          <w:sz w:val="28"/>
          <w:szCs w:val="28"/>
          <w:rFonts w:cs="Times New Roman" w:ascii="Times New Roman" w:hAnsi="Times New Roman"/>
        </w:rPr>
        <w:instrText xml:space="preserve"> HYPERLINK "http://www.referat.ro/cariera/Plan_de_cariera_85.html" \l "prgf"</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Sus</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shd w:fill="FFFFFF" w:val="clear"/>
        <w:spacing w:lineRule="auto" w:line="240" w:before="0" w:after="0"/>
        <w:rPr/>
      </w:pPr>
      <w:bookmarkStart w:id="3" w:name="B"/>
      <w:r>
        <w:rPr>
          <w:rFonts w:cs="Times New Roman" w:ascii="Times New Roman" w:hAnsi="Times New Roman"/>
          <w:sz w:val="28"/>
          <w:szCs w:val="28"/>
        </w:rPr>
        <w:t xml:space="preserve">B. Fa-ti o lista cu profesii si exploreaz-o </w:t>
      </w:r>
      <w:bookmarkEnd w:id="3"/>
      <w:r>
        <w:rPr>
          <w:rFonts w:cs="Times New Roman" w:ascii="Times New Roman" w:hAnsi="Times New Roman"/>
          <w:sz w:val="28"/>
          <w:szCs w:val="28"/>
        </w:rPr>
        <w:t xml:space="preserve">Uita-te peste lista cu ocupatiile generate din propriile tale teste de evaluare. Probabil ca este foarte lunga. Cel mai bine ar fi sa realizezi o lista mult mai scurta care sa contina intre cinci si zece ocupatii. Incercuieste profesiile identice care apar pe mai multe liste impreuna cu cele pe care ti le doresti foarte mult si le-ai face cu mare placere. Scrie aceste profesii pe o alta lista care va avea titlul "Profesii de explorat". </w:t>
      </w:r>
      <w:r>
        <w:fldChar w:fldCharType="begin"/>
      </w:r>
      <w:r>
        <w:rPr>
          <w:rStyle w:val="InternetLink"/>
          <w:sz w:val="28"/>
          <w:szCs w:val="28"/>
          <w:rFonts w:cs="Times New Roman" w:ascii="Times New Roman" w:hAnsi="Times New Roman"/>
        </w:rPr>
        <w:instrText xml:space="preserve"> HYPERLINK "http://www.referat.ro/cariera/Plan_de_cariera_85.html" \l "prgf"</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Sus</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rPr>
          <w:rFonts w:ascii="Times New Roman" w:hAnsi="Times New Roman" w:cs="Times New Roman"/>
          <w:sz w:val="28"/>
          <w:szCs w:val="28"/>
        </w:rPr>
      </w:pPr>
      <w:bookmarkStart w:id="4" w:name="C"/>
      <w:r>
        <w:rPr>
          <w:rFonts w:cs="Times New Roman" w:ascii="Times New Roman" w:hAnsi="Times New Roman"/>
          <w:sz w:val="28"/>
          <w:szCs w:val="28"/>
        </w:rPr>
        <w:t xml:space="preserve">C. Exploreaza profesiile de pe lista ta </w:t>
      </w:r>
      <w:bookmarkEnd w:id="4"/>
      <w:r>
        <w:rPr>
          <w:rFonts w:cs="Times New Roman" w:ascii="Times New Roman" w:hAnsi="Times New Roman"/>
          <w:sz w:val="28"/>
          <w:szCs w:val="28"/>
        </w:rPr>
        <w:t xml:space="preserve">Pentru fiecare profesie de pe lista ta trebuie sa te uiti mai amanuntit la </w:t>
        <w:br/>
        <w:t>anumite detalii cum ar f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Pasul 4 </w:t>
      </w:r>
    </w:p>
    <w:p>
      <w:pPr>
        <w:pStyle w:val="Normal"/>
        <w:rPr>
          <w:rFonts w:ascii="Times New Roman" w:hAnsi="Times New Roman" w:cs="Times New Roman"/>
          <w:sz w:val="28"/>
          <w:szCs w:val="28"/>
        </w:rPr>
      </w:pPr>
      <w:r>
        <w:rPr>
          <w:rFonts w:cs="Times New Roman" w:ascii="Times New Roman" w:hAnsi="Times New Roman"/>
          <w:b/>
          <w:sz w:val="32"/>
          <w:szCs w:val="32"/>
        </w:rPr>
        <w:t>Analizați oportunitățile de angajare pe care le aveți , și analizați concordanța dintre aptitudinile dumneavoastră și profilul fiecărei cariere.</w:t>
        <w:br/>
      </w:r>
      <w:r>
        <w:rPr>
          <w:rFonts w:cs="Times New Roman" w:ascii="Times New Roman" w:hAnsi="Times New Roman"/>
          <w:sz w:val="28"/>
          <w:szCs w:val="28"/>
        </w:rPr>
        <w:br/>
        <w:t xml:space="preserve">1) PROFILELE CARIERELOR </w:t>
        <w:br/>
        <w:t>O biblioteca de articole care sa contina o varietate de optiuni pentru cariera ta, aceasta incluzand descrierea profesiei, perspectiva de viitor a profesiei, salariul si cerintele. Te uiti dupa informatii despre diferite tipuri de cariere? In contiuare iti vom oferi un mic dictionar cu diferite profesii si o mica descriere la fiecare in parte.</w:t>
        <w:br/>
        <w:br/>
        <w:t>AGENT ASIGURARI</w:t>
        <w:br/>
        <w:t>Agentul de asigurari ajuta clientii sa opteze pentru polite de asigurare adaptate pentru cerintele sale. Clientii pot fi persoane individuale, familii sau chiar diferite afaceri. Agentii captivi ai unei companii se ocupa numai de asigurarile acelei firme si vand numai produsele ei. Agentii individuali reprezinta mai multe companii. In tipurile de asigurari sunt incluse averile, proprietatile, accidentele, sanatatea, dezabilitatile. Un agent de asigurari cu experienta poate avansa intr-o pozitie de management, devenind de exemplu, manager de vanzari intr-un departament al firmei unde lucreaza.</w:t>
        <w:br/>
        <w:br/>
        <w:t>O zi din viata unui agent de asigurari:</w:t>
        <w:br/>
        <w:t>- Pregateste rapoarte si le inregistreaza;</w:t>
        <w:br/>
        <w:t>- Cauta noi clienti;</w:t>
        <w:br/>
        <w:t>- In cazul unei pierderi ajuta clientii sa isi revendice drepturile;</w:t>
        <w:br/>
        <w:t>- Unii dintre ei poate sa le ofere clientilor servicii de finantare in urmatoarele cazuri: iesirea la pensie, obtinerea unei proprietati sau inceperea unei afaceri;</w:t>
        <w:br/>
        <w:br/>
        <w:t xml:space="preserve">AGENT TURISM </w:t>
        <w:br/>
        <w:t xml:space="preserve">Agentul in turism ajuta oamenii de afaceri sau pe cei individuali sa faca cele mai bune optiuni pentru calatorii. Agentii pot fi specializati dupa tipul de calatorie cum ar fi calatorie de vacanta sau calatorie de afaceri in destinatii cum fii Africa, Europa, America. Acesti agenti promoveaza si diferite pachete de destinatii pentru anumite agentii turistice. Pentru a devenii agent in turism trebuie sa ai cel putin o diploma de absolvire a liceului. Unii din aspirantii pentru acest post aleg sa urmeze o facultatea cu specializarea in turism. De obicei angajatorii cauta candidatii care au urmat cursuri de limbi straine, geografie si istoria lumii. Agentii in turism trebuie sa continue sa faca diferite cursuri de specializare in domeniu pentru a satisface dorintele clientilor care asteapta sfaturile unor experti. </w:t>
        <w:br/>
        <w:br/>
        <w:t>O zi din viata unui agent in turism:</w:t>
        <w:br/>
        <w:t>- Ofera informatii speciale despre destinatii;</w:t>
        <w:br/>
        <w:t>- Face aranjamentele pentru transport, rezervarea la hotel, inchirierea unei masini, tururi pentru vizitare si recreere;</w:t>
        <w:br/>
        <w:t>- Ofera informatii despre starea vremii, restaurante, atractii turistice si recreere;</w:t>
        <w:br/>
        <w:t>- Ofera informatii despre actele care se cer(pasaport, vize, vize medicale);</w:t>
        <w:br/>
        <w:t>- Consulta anumite surse pentru a informa clientul despre sosiri si plecari, costul biletelor si informatii despre hotel;</w:t>
        <w:br/>
        <w:t>- Viziteaza hoteluri, restaurante pentru a evalua comfortul, curatenia si calitatea mancarii si a serviciilor ;</w:t>
        <w:br/>
        <w:br/>
        <w:t>ANTRENOR</w:t>
        <w:br/>
        <w:t>Antrenorii organizeaza, intruiesc si invata atletii amatori si profesionisti fundamentale individuale si cele ale echipelor sportive. Unele pozitii ale antrenorilor sau ale instructorilor cer doar sa aiba experienta in diferite activitati sportive. Diplomele programelor speciale pentru antrenori cuprind cursuri in stiinta sportului si a exercitiilor, fiziologie, nutritie si fitness, educatie fizica si medicina sportiva. Pentru a deveni antrenor secundar la o scoala trebuie sa indeplinesti anumite conditii pentru a primi un certificat. Este posibil ca la scolile private sa nu ti se ceara acest certificat. Antrenorii trebuie sa posede bune abilitati in comunicare, conducere si conduita. Multi antrenori incep prin a fi asistenti pentru a aduna experienta si cunostintele necesare pentru a deveni antrenori principali. Pentru a ajunge la un nivel ridicat ca antrenor profesionist iti trebuie multi ani de experienta si castigarea unor recorduri la diferite tipuri de dificultate.</w:t>
        <w:br/>
        <w:br/>
        <w:t>O zi din viata unui antrenor:</w:t>
        <w:br/>
        <w:t>- Instruieste atletul cu diferite tehnici speciale pentru incepatori iar, mai tarziu, gradul de dificultate al exercitiilor creste pentru stadiul de avansati;</w:t>
        <w:br/>
        <w:t>- Incearca sa descopere potentialul psihic al jocatorului;</w:t>
        <w:br/>
        <w:t>- Are grija de echipa in ambele situatii, atat la antrenamente cat si in timpul meciurilor;</w:t>
        <w:br/>
        <w:t>- Are grija sa introduca in echipa un spirit competitie si lucru in echipa;</w:t>
        <w:br/>
        <w:t xml:space="preserve">- Selecteaza, stocheaza, discuta, si inventariaza echipamentul si materialele; </w:t>
        <w:br/>
        <w:t>- Inlocuieste jucatori pentru o mai buna comunicare si realizari mai mari in echipa;</w:t>
        <w:br/>
        <w:br/>
        <w:t xml:space="preserve">ARHITECT </w:t>
        <w:br/>
        <w:t>Arhitectii proiecteaza schitele cladirilor si ale altor structuri. Pe langa faptul ca ei iau in considerare si se ocupa de cum arata acea cladire mai au in vedere functionalitatea, siguranta, economia si cerintele oamenilor care vor locui acolo. Pentru a lucra ca arhitect iti trebuie o diploma de absolvire a unei facultati care este acreditata de Agentia Romana de Asigurare a Calitatii in Invatamantul Superior din cadrul Ministerului Educatiei. Un arhitect licentiat, dupa ce a castigat experienta, poate sa treaca la responsabilitati mai mari, chiar si un intreg proiect. Arhitectii pot avansa intr-o firma pe pozitia de administratori sau manageri, unii devin parteneri in firmele respective, altii isi realizeaza singuri afacerile.</w:t>
        <w:br/>
        <w:br/>
        <w:t>O zi din viata unui arhitect:</w:t>
        <w:br/>
        <w:t>- Discuta obiectivele, necesitatile, si bugetul proiectului;</w:t>
        <w:br/>
        <w:t>- Pregateste desene si idei clientului pentru a se uita peste ele;</w:t>
        <w:br/>
        <w:t>- Pregateste planul final impreuna cu detaliile finale pentru a da o imagine clientului despre cum va arata cladirea la data termenului de finalizare;</w:t>
        <w:br/>
        <w:t xml:space="preserve">- Urmeaza codurile cladirii si legile zonei unde se construieste cladirea; </w:t>
        <w:br/>
        <w:t>- Face schimbarile necesare peste tot, iar asta in timpul planuirii procesului de construire</w:t>
        <w:br/>
        <w:br/>
        <w:t>ARTIST MULTI-MEDIA/ANIMATOR</w:t>
        <w:br/>
        <w:t xml:space="preserve">Artistii multi-media si animatorii creaza o larga serie de picturi care formeaza imaginile animate pe care le vedeti in filme, publicitate, programe de televiziune si jocuri video. Pentru aceasta cariera trebuie sa ai studii medii si o diploma care sa ateste ca ai facut cursuri pentru invatarea si perfectionarea meseriei si ca ai aptitudinile necesare. Aceste studii contin cursuri despre istoria artei, arta studiourilor, tehnologia calculatoarelor. Pentru ca animatorii si artistii multi-media sa aiba talent artistic ei trebuie sa fie niste ascultatorii foarte buni sa aiba aptitudini bune in management, in citire si intelegere. </w:t>
        <w:br/>
        <w:br/>
        <w:t>O zi din viata unui artist multi-media si a unui animator:</w:t>
        <w:br/>
        <w:t xml:space="preserve">- Schiteaza si deseneaza anumite articole; </w:t>
        <w:br/>
        <w:t>- Folosesc design-ul de grafica a unui software de calculator;</w:t>
        <w:br/>
        <w:t>- Deseneaza planul unei povesti;</w:t>
        <w:br/>
        <w:t>- Creaza idei artistice;</w:t>
        <w:br/>
        <w:t>- Scriu schitele pentru povesti;</w:t>
        <w:br/>
        <w:br/>
        <w:t>ASISTENT IGIENIST</w:t>
        <w:br/>
        <w:t>Asistentii igienisti actioneaza preventiv in igiena dentara si invata pacientii cum sa-si mentina o buna si sanatoasa igiena orala. De regula ei lucreaza sub supravegherea unui dentist. Pentru a lucra ca si asistent igienist trebuie sa faci o facultate de specializare si sa obti o diploma de absolvire.</w:t>
        <w:br/>
        <w:br/>
        <w:t>O zi din viata unu asistent igienist:</w:t>
        <w:br/>
        <w:t>- Are grija de igiena dentara, indepartand straturile tari sau moi depuse pe dinti;</w:t>
        <w:br/>
        <w:t>- Examineaza dintii si gingiile, notand daca existe semne de boli sau anormalitati prezente(nu au voie sa diagnosticheze bolile);</w:t>
        <w:br/>
        <w:t>- Aplica tratamente fluorurei ;</w:t>
        <w:br/>
        <w:t>- Face si developeaza radiografiile;</w:t>
        <w:br/>
        <w:t>- Pregateste teste pentru diagnosticare pe care trebuie sa le administreze destistul;</w:t>
        <w:br/>
        <w:t>- Asista dentistul si lucreaza alaturi de el;</w:t>
        <w:br/>
        <w:t>- Administreaza anestezic;</w:t>
        <w:br/>
        <w:t>- Scoate firele operatiilor;</w:t>
        <w:br/>
        <w:br/>
        <w:t>ASISTENT RESURSE UMANE</w:t>
        <w:br/>
        <w:t>Asistentul in resurse umane tine evidenta la zi a personalului. El tine evidenta schimbarii adresei de domiciliu, salariului, beneficiilor, schimbarile in alte functii ale angajatului. Sarcinile lui variaza mult atunci cand lucreaza intr-o companie mare. La o companie mare un asistent de resurse umane se mai poate ocupa de clarificarea anumitor sarcini sau trierea candidatilor care aplica pentru un post in acea firma. Asistentii de resurse umane trebuie sa aiba tact, sa fie diplomatici, si sa aiba abilitatea de a putea comunica cu toti angajatii.</w:t>
        <w:br/>
        <w:br/>
        <w:t>O zi din viata unui asistent de resurse umane:</w:t>
        <w:br/>
        <w:t>- Aduce informatiile si formularele la zi atunci cand un angajat primeste o promovare sau isi schimba asigurarea medicala;</w:t>
        <w:br/>
        <w:t>- Pregateste rapoarte pentru managerii din interiorul firmei;</w:t>
        <w:br/>
        <w:t>- Triaza persoanele care vor sa se angajeze in firma prin obtinerea de informatii despre educatie si experienta lor;</w:t>
        <w:br/>
        <w:t>- Administreaza teste de inteligenta, de aptitudini si de personalitate;</w:t>
        <w:br/>
        <w:t>- Informeaza aplicantii daca au fost admisi sau respinsi pe postul la care au dat interviul;</w:t>
        <w:br/>
        <w:br/>
        <w:t>ASISTENT STOMATOLOGIC</w:t>
        <w:br/>
        <w:t>Asistentii stomatologici se ocupa cu diferite lucruri care tin de ingrijirea pacientului, sarcini de birou si de laborator. Ei nu au aceleasi sarcini ca si medicii stomatologi care au o diploma pentru profesare. Asistentii stomatologici vor invata meseria cel mai bine atunci cand vor incepe sa o practice dar pentru toate acestea ei trebuie sa fie studenti ai unei facultati de specialitate. Liceenii care sunt interesati sa urmeze aceasta cariera trebuie sa se specializaze in biologie, chimie, sanatate, si cabinete pentru practica. Ca si aptitudini un asistent stomatologic trebuie sa aiba foarte multa incredere in el, sa lucreze bine alaturi de ceilalti angajati si sa aiba o buna dexteritate manuala. Unii dintre ei pot devenii managerii cabinetului, reprezentanti de vanzari ale produselor dentare dar aceste ocazii sunt limitate pentru cei care nu isi continua studiile de specializare, iar unii dintre asistentii stomatologici devin asistenti igienisti dupa ce isi continua studiile.</w:t>
        <w:br/>
        <w:br/>
        <w:t>O zi din viata unui asistent stomatologic care are grija de pacienti:</w:t>
        <w:br/>
        <w:t>- Are grija ca pacientii sa se simta confortabil pe cat posibil pe scaunul stomatologic si obtine date despre istoricul persoanelor din punct de vedere stomatologic;</w:t>
        <w:br/>
        <w:t>- Ofera instrumentele si materialele necesare dentistului si mentin gura pacintului uscata si curata cu aparatele de aspirare sau alte instrumente;</w:t>
        <w:br/>
        <w:t>- Sterilizeaza si dezinfecteaza instrumentele si echipamentul, pregateste tava cu instrumentele necesare pentru interventiile dentare, si informeaza pacientii despre igiena orala postoperativa sau generala;</w:t>
        <w:br/>
        <w:t>- Cateodata inlatura cusaturile, aplica anestezic pe gingie, inlatura materialul folosit in exces pentru plombare si aplica un strat protector pe dinti pentru a evita orice problema;</w:t>
        <w:br/>
        <w:br/>
        <w:t>O zi din viata unui asistent stomatologic care efectueaza sarcini de laborator:</w:t>
        <w:br/>
        <w:t>- Face mulaje pentru dinti sau pentru intreaga gura;</w:t>
        <w:br/>
        <w:t>- Curata si lustruieste instrumentele;</w:t>
        <w:br/>
        <w:t>- Face coroane temporale;</w:t>
        <w:br/>
        <w:br/>
        <w:t>O zi din viata unui asistent stomatologic care se ocupa de datoriilesi functiile cabinetului:</w:t>
        <w:br/>
        <w:t>- Programeaza si confirma programarile;</w:t>
        <w:br/>
        <w:t>- Primeste pacientii;</w:t>
        <w:br/>
        <w:t>- Tine evidenta tratamentelor;</w:t>
        <w:br/>
        <w:t>- Trimite si primeste note de plata;</w:t>
        <w:br/>
        <w:t>- Comanda materiale si aprovizioneaza cabinetul cu echipamentele necesare;</w:t>
        <w:br/>
        <w:br/>
        <w:t>BIBLIOTECAR</w:t>
        <w:br/>
        <w:t xml:space="preserve">Bibliotecarii selecteaza materialele, le organizeaza si ajuta oamenii sa le utilizeze eficient. Foarte multi lucreaza cu publicul, iar altii lucreaza in spatele scenei ca suport tehnic, in administrare sau in achizitii. Inainte bibliotecarii lucrau cu resurse printate dar acum ei lucreaza cu cd-uri, internet si date pe calculator. </w:t>
        <w:br/>
        <w:br/>
        <w:t>O zi din viata unui bibliotecar:</w:t>
        <w:br/>
        <w:t>- Analizeaza cerintele utilizatorilor si ofera informatiile care i se cer;</w:t>
        <w:br/>
        <w:t>- Arata utilizatorilor cum sa efectueza cautari eficiente pe Internet sau in alte resurse;</w:t>
        <w:br/>
        <w:t xml:space="preserve">- Selecteaza, achizitioneaza materiale si le pregateste pentru a le introduce in categoriile corecte; </w:t>
        <w:br/>
        <w:t>- Supravegheaza asistentii care pregatesc carduri, inregistreaza date pe calculator sau se ocupa cu alte instrumente care duc la accesul de date;</w:t>
        <w:br/>
        <w:t>- Colecteaza si organizeaza cartile, pamfletele, manuscrisele, si alte materiale cum ar fii cartile rare, arborii genealogici si muzica pe care le pune in rafturi diferite;</w:t>
        <w:br/>
        <w:br/>
        <w:t>CARIERE CULINARE:SEF, BUCATAR, OSPATAR</w:t>
        <w:br/>
        <w:t>Muncitorii ca bucatari, ospatari, sefi bucatari sunt angajati in restaurante si alte servicii culinare. Ei prepara, ornamenteaza si gatesc o varietate de mancaruri. Pentru a practica aceasta meserie nu iti trebuie o pregatire educationala doar luarea unor cursuri pentru specializare deoarece cele mai mari secrete ale meseriei le vei invata in timpul practicarii ei. Incepatorii care au abilitatile necesare si o mica experienta se pot transfer foarte repede la stadiul de asistent al unui bucatar.</w:t>
        <w:br/>
        <w:t>- Creaza retete;</w:t>
        <w:br/>
        <w:t>- Masoara, amesteca, si gatesc ingredientele dupa reteta respectiva;</w:t>
        <w:br/>
        <w:t>- Dirijeaza munca celorlalti angajati;</w:t>
        <w:br/>
        <w:t>- Estimeaza cantitatea de ingrediente de care dispune;</w:t>
        <w:br/>
        <w:t>- Comanda provizi de alimente;</w:t>
        <w:br/>
        <w:br/>
        <w:t>CASIER</w:t>
        <w:br/>
        <w:t>Casierii aduna notele de plata, primesc bani, completeaza formulare si dau chitante la supermarketuri, la departamentul de depozitare, la benzinarii, cinematografe, teatre si multe alte afaceri. Persoanele care vor sa devina casieri trebuie sa indeplineasca urmatoarele calitati:</w:t>
        <w:br/>
        <w:t>- Cunostinte de baza in matematica;</w:t>
        <w:br/>
        <w:t>- Un aspect ingrijit si curat;</w:t>
        <w:br/>
        <w:t>- Trebuie sa se poarte frumos si respectuos cu clientii;</w:t>
        <w:br/>
        <w:br/>
        <w:t>O zi din viata unui casier:</w:t>
        <w:br/>
        <w:t xml:space="preserve">- Sa se semneze la inceputul zilei de munca intr-un registru; </w:t>
        <w:br/>
        <w:t>- Sa verifice banii pentru a se asigura ca nu exista nici o problema;</w:t>
        <w:br/>
        <w:t>- Sa inregistreze manual pretul fiecarui produs sau sa scaneze codul produsului introducandu-l in calculator;</w:t>
        <w:br/>
        <w:t xml:space="preserve">- Sa adune banii si sa compare cu totalul de vanzari facute pana la sfarsitul zilei; </w:t>
        <w:br/>
        <w:t xml:space="preserve">- Sa separe si sa adune lucrurile returnate, cupoanele si alte obiecte care se separa de bani; </w:t>
        <w:br/>
        <w:t>- Sa se ocupe de returnari si de schimbarea banilor;</w:t>
        <w:br/>
        <w:t>- Poate sa ceara informatii de identificare clientului, sau sa cheme pe altcineva care are imputernicire pentru a face verificarea si identificarea persoanei respetive;</w:t>
        <w:br/>
        <w:t>- Verifica varsta clientului inainte pentru a vedea daca acesta poate sa cumpere tigari sau bauturi alcoolice;</w:t>
        <w:br/>
        <w:t>- Ambaleaza obiectele cumparate de client din magazin;</w:t>
        <w:br/>
        <w:br/>
        <w:t>CHIMIST</w:t>
        <w:br/>
        <w:t>Chimistii cauta si folosesc noi informatii despre chimicale.Ei dezvolta procese care sa salveze energia si efectul de poluare. Majoritatea chimistilor lucreaza in cercetare si dezvoltare. Altii lucreaza in productia si cotrolul calitatii chimicalelor fabricate din plante. Cei care vor sa lucreze in acest domeniu trebuie sa aiba o diploma de absolvire a unei facultati cu aceasta specializare, iar pentru o cariera reusita in acest domeniu trebuie sa faci cursuri in stiinta si matematica.</w:t>
        <w:br/>
        <w:br/>
        <w:t>Viitorii chimisti trebuie sa le faca placere sa lucreze cu propriile lor maini , sa contruiasca aparatura stiintifica, si sa efectueze experimente in laborator. Ca si chimist trebuie sa ai urmatoarele abilitati:</w:t>
        <w:br/>
        <w:t>- Perseverenta;</w:t>
        <w:br/>
        <w:t>- Curiozitate;</w:t>
        <w:br/>
        <w:t>- Capacitatea de a te putea concentra pana la ultimile detalii;</w:t>
        <w:br/>
        <w:t>- Abilitatea de a lucra independent;</w:t>
        <w:br/>
        <w:br/>
        <w:t>ORGANIZATOR DE EVENIMENTE</w:t>
        <w:br/>
        <w:t>Te gandesti sa-ti faci propria afacere? Daca iti place sa lucrezi cu oameni si sa planifici petreceri, esti un bun negociator, atunci poti sa ai in plan sa-ti deschizi o afacere si sa devii oranizator de nunti. Un organizator trebuie sa fie capabil sa ramana calm in orice situatie delicata. Tu vei fii piesa principala cand mirii incep sa isi faca planurile de nunta, te vei ocupa de aranjarea florilor, angajarea unei formatii, unui fotograf si sa gasesti o firma buna pentru pregatirea mancarii si a bauturii. Trebuie sa gasesti cele mai bune servicii la cele mai bune preturi, reputatia ta depinde de succesul fiecarei nunti. Ca si organizator de nunti trebuie sa ai stil, sa te pricepi la culori, la muzica si la flori. Planuieste-ti sa petreci cat mai mult timp citind reviste de mirese pentru ca tu si afacerea ta sa tineti pasul cu ultimele noutati aparute.</w:t>
        <w:br/>
        <w:br/>
        <w:t>COSMETICIAN</w:t>
        <w:br/>
        <w:t>Cosmeticianul este persoana care se ocupa cu manichiura, tuns, moda, machiaj, infrumusetare. Coafor, manichiura, pedichiura, sunt nume de profesii care intra toate in cadrul cosmeticii desi fiecare in parte are diferite tipuri de pregatire si diplome. Pentru a practica aceasta meserie trebuie sa faci cateva cursuri pentru perfectionare si odata cu cresterea experientei te poti astepta la o crestere mare de salariu. Unele persoane reusesc ca dupa un timp sa-si deschida salonul propriu,o scoala de perfectionare in cosmetica sau sa devina consilier de imagine.</w:t>
        <w:br/>
        <w:br/>
        <w:t>O zi din viata unui cosmetician:</w:t>
        <w:br/>
        <w:t>- Aranjeaza, tunde, ingrijeste si da forma parului;</w:t>
        <w:br/>
        <w:t>- Aplica mese, maseaza si trateaza scalpul in scopul igienizarii si intretinerii parului;</w:t>
        <w:br/>
        <w:t>- Administreaza medicatie si ofera sfaturi pentru a trata probleme cronice si contagioase ale pielii scalpului;</w:t>
        <w:br/>
        <w:t>- Recomanda si aplica lotiuni, creme si alte produse cosmetice pentru a reda un aspect natural si sanatos al parului;</w:t>
        <w:br/>
        <w:t>- Penseaza si vopseste spancenele, genele si indeparteaza parul facial;</w:t>
        <w:br/>
        <w:t>- Curata si da o forma manichiurii si pedichiurii;</w:t>
        <w:br/>
      </w:r>
    </w:p>
    <w:p>
      <w:pPr>
        <w:pStyle w:val="Normal"/>
        <w:rPr>
          <w:rFonts w:ascii="Times New Roman" w:hAnsi="Times New Roman" w:cs="Times New Roman"/>
          <w:sz w:val="28"/>
          <w:szCs w:val="28"/>
        </w:rPr>
      </w:pPr>
      <w:r>
        <w:rPr>
          <w:rFonts w:cs="Times New Roman" w:ascii="Times New Roman" w:hAnsi="Times New Roman"/>
          <w:sz w:val="28"/>
          <w:szCs w:val="28"/>
        </w:rPr>
        <w:t xml:space="preserve">Pasul 5 </w:t>
      </w:r>
    </w:p>
    <w:p>
      <w:pPr>
        <w:pStyle w:val="Normal"/>
        <w:rPr>
          <w:rFonts w:ascii="Times New Roman" w:hAnsi="Times New Roman" w:cs="Times New Roman"/>
          <w:sz w:val="28"/>
          <w:szCs w:val="28"/>
        </w:rPr>
      </w:pPr>
      <w:r>
        <w:rPr>
          <w:rFonts w:cs="Times New Roman" w:ascii="Times New Roman" w:hAnsi="Times New Roman"/>
          <w:sz w:val="28"/>
          <w:szCs w:val="28"/>
        </w:rPr>
        <w:t>Alcătuiți un CV relevant pentru cariera pe care o doriți și observati dacă puteți candida pentru un loc de muncă anume , care sunt condițiile pe care trebuie să le îndepliniți și dacă mai aveți nevoie sau nu de formare profesională.</w:t>
      </w:r>
    </w:p>
    <w:p>
      <w:pPr>
        <w:pStyle w:val="Normal"/>
        <w:rPr>
          <w:rFonts w:ascii="Times New Roman" w:hAnsi="Times New Roman" w:cs="Times New Roman"/>
          <w:sz w:val="28"/>
          <w:szCs w:val="28"/>
        </w:rPr>
      </w:pPr>
      <w:r>
        <w:rPr>
          <w:rFonts w:cs="Times New Roman" w:ascii="Times New Roman" w:hAnsi="Times New Roman"/>
          <w:sz w:val="28"/>
          <w:szCs w:val="28"/>
        </w:rPr>
        <w:t>In cele mai multe cazuri este nevoie de formare profesională.</w:t>
      </w:r>
    </w:p>
    <w:p>
      <w:pPr>
        <w:pStyle w:val="Normal"/>
        <w:rPr/>
      </w:pPr>
      <w:r>
        <w:rPr>
          <w:rFonts w:cs="Times New Roman" w:ascii="Times New Roman" w:hAnsi="Times New Roman"/>
          <w:sz w:val="28"/>
          <w:szCs w:val="28"/>
        </w:rPr>
        <w:t>Analizați ofertele de formare profesională care vă pot ajuta in cariera dumneavoastră la care puteți să participați și alegeți oferta cea mai potrivită pentru dumneavoastră.</w:t>
      </w:r>
    </w:p>
    <w:p>
      <w:pPr>
        <w:pStyle w:val="Normal"/>
        <w:rPr>
          <w:rFonts w:ascii="Times New Roman" w:hAnsi="Times New Roman" w:cs="Times New Roman"/>
          <w:sz w:val="28"/>
          <w:szCs w:val="28"/>
        </w:rPr>
      </w:pPr>
      <w:r>
        <w:rPr>
          <w:rFonts w:cs="Times New Roman" w:ascii="Times New Roman" w:hAnsi="Times New Roman"/>
          <w:sz w:val="28"/>
          <w:szCs w:val="28"/>
        </w:rPr>
        <w:t>Informații suplimentare pe plan local:</w:t>
      </w:r>
    </w:p>
    <w:p>
      <w:pPr>
        <w:pStyle w:val="Normal"/>
        <w:widowControl/>
        <w:bidi w:val="0"/>
        <w:spacing w:lineRule="auto" w:line="276" w:before="0" w:after="200"/>
        <w:rPr/>
      </w:pPr>
      <w:hyperlink r:id="rId17">
        <w:r>
          <w:rPr>
            <w:rStyle w:val="InternetLink"/>
            <w:rFonts w:cs="Times New Roman" w:ascii="Times New Roman" w:hAnsi="Times New Roman"/>
            <w:sz w:val="28"/>
            <w:szCs w:val="28"/>
          </w:rPr>
          <w:t>http://webdesign.ascetis.ro/oferta-cursuri-de-formare-pe-plan-local</w:t>
        </w:r>
      </w:hyperlink>
      <w:r>
        <w:rPr>
          <w:rFonts w:cs="Times New Roman" w:ascii="Times New Roman" w:hAnsi="Times New Roman"/>
          <w:sz w:val="28"/>
          <w:szCs w:val="28"/>
        </w:rPr>
        <w:t xml:space="preserve"> </w:t>
        <w:br/>
      </w:r>
    </w:p>
    <w:sectPr>
      <w:footerReference w:type="default" r:id="rId18"/>
      <w:type w:val="nextPage"/>
      <w:pgSz w:w="12240" w:h="15840"/>
      <w:pgMar w:left="1440" w:right="1440" w:gutter="0" w:header="0" w:top="67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2206" w:leader="none"/>
      </w:tabs>
      <w:rPr/>
    </w:pPr>
    <w:r>
      <w:rPr/>
      <w:tab/>
      <w:t>Prezentul material a fost realizat cu sprijinul financiar al Comisiei Europene dar Comisia Europeana nu poate fi facuta ressabila pentru con’inutul acestuia.</w:t>
    </w:r>
  </w:p>
  <w:p>
    <w:pPr>
      <w:pStyle w:val="Footer"/>
      <w:tabs>
        <w:tab w:val="clear" w:pos="4680"/>
        <w:tab w:val="clear" w:pos="9360"/>
        <w:tab w:val="left" w:pos="2206" w:leader="none"/>
      </w:tabs>
      <w:spacing w:before="0" w:after="200"/>
      <w:rPr/>
    </w:pPr>
    <w:r>
      <w:rPr/>
    </w:r>
  </w:p>
</w:ft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ebdesign.ascetis.ro/consiliere-electronica" TargetMode="External"/><Relationship Id="rId6" Type="http://schemas.openxmlformats.org/officeDocument/2006/relationships/hyperlink" Target="http://www.myjob.ro/articole/ghid-cariera/221/5562/test-babilitatib-pentru-deveni-freelancer.html"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121.ro/content/show_article.php3?article_id=2600&amp;page_nr=1"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webdesign.ascetis.ro/oferta-cursuri-de-formare-pe-plan-local"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15:00Z</dcterms:created>
  <dc:creator>Eim</dc:creator>
  <dc:description/>
  <dc:language>en-US</dc:language>
  <cp:lastModifiedBy>user</cp:lastModifiedBy>
  <dcterms:modified xsi:type="dcterms:W3CDTF">2015-11-05T18:15:00Z</dcterms:modified>
  <cp:revision>2</cp:revision>
  <dc:subject/>
  <dc:title/>
</cp:coreProperties>
</file>